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center"/>
        <w:rPr/>
      </w:pPr>
      <w:r>
        <w:rPr>
          <w:rFonts w:cs="Calibri"/>
        </w:rPr>
        <w:t xml:space="preserve"> </w:t>
      </w:r>
      <w:r>
        <w:rPr/>
        <w:t xml:space="preserve">INCLUDEPICTURE  "http://www2.planalto.gov.br/vice-presidencia/vice-presidente/noticias/noticias-do-vice/2013/01/2013-01-27-michel-temer-rs/brasao-da-republica.jpg/@@images/f3128cd8-bccf-4ad2-b89a-018fba76c053.jpeg" \* MERGEFORMATINET  INCLUDEPICTURE  "http://www2.planalto.gov.br/vice-presidencia/vice-presidente/noticias/noticias-do-vice/2013/01/2013-01-27-michel-temer-rs/brasao-da-republica.jpg/@@images/f3128cd8-bccf-4ad2-b89a-018fba76c053.jpeg" \* MERGEFORMATINET </w:t>
      </w:r>
      <w:r>
        <w:rPr/>
        <w:drawing>
          <wp:inline distT="0" distB="0" distL="0" distR="0">
            <wp:extent cx="88582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885825" cy="866775"/>
                    </a:xfrm>
                    <a:prstGeom prst="rect">
                      <a:avLst/>
                    </a:prstGeom>
                  </pic:spPr>
                </pic:pic>
              </a:graphicData>
            </a:graphic>
          </wp:inline>
        </w:drawing>
      </w:r>
    </w:p>
    <w:p>
      <w:pPr>
        <w:pStyle w:val="TextBody"/>
        <w:suppressLineNumbers/>
        <w:jc w:val="center"/>
        <w:rPr/>
      </w:pPr>
      <w:r>
        <w:rPr>
          <w:b/>
        </w:rPr>
        <w:t>MINISTÉRIO DA FAZENDA</w:t>
      </w:r>
    </w:p>
    <w:p>
      <w:pPr>
        <w:pStyle w:val="TextBody"/>
        <w:suppressLineNumbers/>
        <w:jc w:val="center"/>
        <w:rPr>
          <w:b/>
          <w:b/>
        </w:rPr>
      </w:pPr>
      <w:r>
        <w:rPr>
          <w:b/>
        </w:rPr>
        <w:t>Secretaria de Previdência</w:t>
      </w:r>
    </w:p>
    <w:p>
      <w:pPr>
        <w:pStyle w:val="Normal"/>
        <w:suppressLineNumbers/>
        <w:jc w:val="center"/>
        <w:rPr>
          <w:rFonts w:ascii="Arial" w:hAnsi="Arial" w:cs="Arial"/>
          <w:b/>
          <w:b/>
          <w:sz w:val="28"/>
          <w:lang w:val="en-US"/>
        </w:rPr>
      </w:pPr>
      <w:r>
        <w:rPr>
          <w:rFonts w:cs="Arial" w:ascii="Arial" w:hAnsi="Arial"/>
          <w:b/>
          <w:sz w:val="28"/>
          <w:lang w:val="en-US"/>
        </w:rPr>
      </w:r>
    </w:p>
    <w:p>
      <w:pPr>
        <w:pStyle w:val="Normal"/>
        <w:suppressLineNumbers/>
        <w:autoSpaceDE w:val="false"/>
        <w:spacing w:lineRule="auto" w:line="360" w:before="0" w:after="0"/>
        <w:jc w:val="center"/>
        <w:rPr>
          <w:rFonts w:ascii="Arial" w:hAnsi="Arial" w:cs="Arial"/>
          <w:b/>
          <w:b/>
          <w:bCs/>
          <w:sz w:val="44"/>
          <w:szCs w:val="44"/>
          <w:lang w:val="en-US"/>
        </w:rPr>
      </w:pPr>
      <w:r>
        <w:rPr>
          <w:rFonts w:cs="Arial" w:ascii="Arial" w:hAnsi="Arial"/>
          <w:b/>
          <w:bCs/>
          <w:sz w:val="44"/>
          <w:szCs w:val="44"/>
          <w:lang w:val="en-US"/>
        </w:rPr>
      </w:r>
    </w:p>
    <w:p>
      <w:pPr>
        <w:pStyle w:val="Normal"/>
        <w:suppressLineNumbers/>
        <w:autoSpaceDE w:val="false"/>
        <w:spacing w:lineRule="auto" w:line="360" w:before="0" w:after="0"/>
        <w:jc w:val="center"/>
        <w:rPr>
          <w:rFonts w:ascii="Arial" w:hAnsi="Arial" w:cs="Arial"/>
          <w:b/>
          <w:b/>
          <w:bCs/>
          <w:sz w:val="44"/>
          <w:szCs w:val="44"/>
        </w:rPr>
      </w:pPr>
      <w:r>
        <w:rPr>
          <w:rFonts w:cs="Arial" w:ascii="Arial" w:hAnsi="Arial"/>
          <w:b/>
          <w:bCs/>
          <w:sz w:val="44"/>
          <w:szCs w:val="44"/>
        </w:rPr>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color w:val="FF0000"/>
          <w:sz w:val="56"/>
          <w:szCs w:val="56"/>
        </w:rPr>
        <w:t>ATA</w:t>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sz w:val="40"/>
          <w:szCs w:val="40"/>
        </w:rPr>
      </w:pPr>
      <w:r>
        <w:rPr>
          <w:rFonts w:cs="Arial" w:ascii="Arial" w:hAnsi="Arial"/>
          <w:b/>
          <w:bCs/>
          <w:color w:val="0000FF"/>
          <w:sz w:val="40"/>
          <w:szCs w:val="40"/>
        </w:rPr>
      </w:r>
    </w:p>
    <w:p>
      <w:pPr>
        <w:pStyle w:val="Normal"/>
        <w:suppressLineNumbers/>
        <w:autoSpaceDE w:val="false"/>
        <w:spacing w:lineRule="auto" w:line="240" w:before="0" w:after="0"/>
        <w:jc w:val="center"/>
        <w:rPr>
          <w:rFonts w:ascii="Arial" w:hAnsi="Arial" w:cs="Arial"/>
          <w:b/>
          <w:b/>
          <w:bCs/>
          <w:sz w:val="40"/>
          <w:szCs w:val="40"/>
        </w:rPr>
      </w:pPr>
      <w:r>
        <w:rPr>
          <w:rFonts w:cs="Arial" w:ascii="Arial" w:hAnsi="Arial"/>
          <w:b/>
          <w:bCs/>
          <w:sz w:val="40"/>
          <w:szCs w:val="40"/>
        </w:rPr>
        <w:t>253ª REUNIÃO ORDINÁRIA DO</w:t>
      </w:r>
    </w:p>
    <w:p>
      <w:pPr>
        <w:pStyle w:val="Normal"/>
        <w:suppressLineNumbers/>
        <w:autoSpaceDE w:val="false"/>
        <w:spacing w:lineRule="auto" w:line="240" w:before="0" w:after="0"/>
        <w:jc w:val="center"/>
        <w:rPr>
          <w:rFonts w:ascii="Arial" w:hAnsi="Arial" w:cs="Arial"/>
          <w:b/>
          <w:b/>
          <w:bCs/>
          <w:sz w:val="40"/>
          <w:szCs w:val="40"/>
        </w:rPr>
      </w:pPr>
      <w:r>
        <w:rPr>
          <w:rFonts w:cs="Arial" w:ascii="Arial" w:hAnsi="Arial"/>
          <w:b/>
          <w:bCs/>
          <w:sz w:val="40"/>
          <w:szCs w:val="40"/>
        </w:rPr>
        <w:t>CONSELHO NACIONAL DE PREVIDÊNCIA - CNP</w:t>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t>Brasília, 27 de setembro de 2018</w:t>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pPr>
      <w:r>
        <w:rPr>
          <w:rFonts w:cs="Arial" w:ascii="Arial" w:hAnsi="Arial"/>
        </w:rPr>
        <w:t xml:space="preserve">Esplanada dos Ministérios </w:t>
      </w:r>
      <w:r>
        <w:rPr>
          <w:rFonts w:cs="Arial" w:ascii="Arial" w:hAnsi="Arial"/>
          <w:color w:val="FF0000"/>
        </w:rPr>
        <w:t>|</w:t>
      </w:r>
      <w:r>
        <w:rPr>
          <w:rFonts w:cs="Arial" w:ascii="Arial" w:hAnsi="Arial"/>
        </w:rPr>
        <w:t>Bloco F</w:t>
      </w:r>
      <w:r>
        <w:rPr>
          <w:rFonts w:cs="Arial" w:ascii="Arial" w:hAnsi="Arial"/>
          <w:color w:val="FF0000"/>
        </w:rPr>
        <w:t>|</w:t>
      </w:r>
      <w:r>
        <w:rPr>
          <w:rFonts w:cs="Arial" w:ascii="Arial" w:hAnsi="Arial"/>
        </w:rPr>
        <w:t xml:space="preserve"> sala 902</w:t>
      </w:r>
      <w:r>
        <w:rPr>
          <w:rFonts w:cs="Arial" w:ascii="Arial" w:hAnsi="Arial"/>
          <w:color w:val="FF0000"/>
        </w:rPr>
        <w:t>|</w:t>
      </w:r>
      <w:r>
        <w:rPr>
          <w:rFonts w:cs="Arial" w:ascii="Arial" w:hAnsi="Arial"/>
        </w:rPr>
        <w:t xml:space="preserve"> Brasília – DF</w:t>
      </w:r>
    </w:p>
    <w:p>
      <w:pPr>
        <w:pStyle w:val="Normal"/>
        <w:suppressLineNumbers/>
        <w:autoSpaceDE w:val="false"/>
        <w:spacing w:lineRule="auto" w:line="360" w:before="0" w:after="0"/>
        <w:jc w:val="center"/>
        <w:rPr>
          <w:rFonts w:ascii="Arial" w:hAnsi="Arial" w:cs="Arial"/>
          <w:b/>
          <w:b/>
          <w:bCs/>
          <w:color w:val="000000"/>
        </w:rPr>
      </w:pPr>
      <w:r>
        <w:rPr>
          <w:rFonts w:cs="Arial" w:ascii="Arial" w:hAnsi="Arial"/>
          <w:b/>
          <w:bCs/>
          <w:color w:val="000000"/>
        </w:rPr>
        <w:t>MINISTÉRIO DA FAZENDA</w:t>
      </w:r>
    </w:p>
    <w:p>
      <w:pPr>
        <w:pStyle w:val="Normal"/>
        <w:suppressLineNumbers/>
        <w:autoSpaceDE w:val="false"/>
        <w:spacing w:lineRule="auto" w:line="360" w:before="0" w:after="0"/>
        <w:jc w:val="center"/>
        <w:rPr>
          <w:rFonts w:ascii="Arial" w:hAnsi="Arial" w:cs="Arial"/>
          <w:b/>
          <w:b/>
          <w:bCs/>
          <w:color w:val="000000"/>
        </w:rPr>
      </w:pPr>
      <w:r>
        <w:rPr>
          <w:rFonts w:cs="Arial" w:ascii="Arial" w:hAnsi="Arial"/>
          <w:b/>
          <w:bCs/>
          <w:color w:val="000000"/>
        </w:rPr>
        <w:t>Conselho Nacional de Previdência – CNP</w:t>
      </w:r>
    </w:p>
    <w:p>
      <w:pPr>
        <w:pStyle w:val="Normal"/>
        <w:suppressLineNumbers/>
        <w:autoSpaceDE w:val="false"/>
        <w:spacing w:lineRule="auto" w:line="360" w:before="0" w:after="0"/>
        <w:jc w:val="center"/>
        <w:rPr>
          <w:rFonts w:ascii="Arial" w:hAnsi="Arial" w:cs="Arial"/>
          <w:b/>
          <w:b/>
          <w:bCs/>
          <w:color w:val="000000"/>
        </w:rPr>
      </w:pPr>
      <w:r>
        <w:rPr>
          <w:rFonts w:cs="Arial" w:ascii="Arial" w:hAnsi="Arial"/>
          <w:b/>
          <w:bCs/>
          <w:color w:val="000000"/>
        </w:rPr>
      </w:r>
    </w:p>
    <w:p>
      <w:pPr>
        <w:pStyle w:val="Normal"/>
        <w:suppressLineNumbers/>
        <w:autoSpaceDE w:val="false"/>
        <w:spacing w:lineRule="auto" w:line="360" w:before="0" w:after="0"/>
        <w:jc w:val="center"/>
        <w:rPr>
          <w:rFonts w:ascii="Arial" w:hAnsi="Arial" w:cs="Arial"/>
          <w:b/>
          <w:b/>
          <w:bCs/>
          <w:color w:val="000000"/>
        </w:rPr>
      </w:pPr>
      <w:r>
        <w:rPr>
          <w:rFonts w:cs="Arial" w:ascii="Arial" w:hAnsi="Arial"/>
          <w:b/>
          <w:bCs/>
          <w:color w:val="000000"/>
        </w:rPr>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t>ATA DA 253ª REUNIÃO ORDINÁRIA DO CNP</w:t>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both"/>
        <w:rPr>
          <w:rFonts w:ascii="Arial" w:hAnsi="Arial" w:cs="Arial"/>
          <w:sz w:val="24"/>
          <w:szCs w:val="24"/>
        </w:rPr>
      </w:pPr>
      <w:r>
        <w:rPr>
          <w:rFonts w:cs="Arial" w:ascii="Arial" w:hAnsi="Arial"/>
          <w:b/>
          <w:bCs/>
          <w:sz w:val="24"/>
          <w:szCs w:val="24"/>
        </w:rPr>
        <w:t xml:space="preserve">DATA: </w:t>
      </w:r>
      <w:r>
        <w:rPr>
          <w:rFonts w:cs="Arial" w:ascii="Arial" w:hAnsi="Arial"/>
          <w:bCs/>
          <w:sz w:val="24"/>
          <w:szCs w:val="24"/>
        </w:rPr>
        <w:t>27 de setembro de 2018</w:t>
      </w:r>
    </w:p>
    <w:p>
      <w:pPr>
        <w:pStyle w:val="Normal"/>
        <w:suppressLineNumbers/>
        <w:autoSpaceDE w:val="false"/>
        <w:spacing w:lineRule="auto" w:line="360" w:before="0" w:after="0"/>
        <w:rPr>
          <w:rFonts w:ascii="Arial" w:hAnsi="Arial" w:cs="Arial"/>
          <w:sz w:val="24"/>
          <w:szCs w:val="24"/>
        </w:rPr>
      </w:pPr>
      <w:r>
        <w:rPr>
          <w:rFonts w:cs="Arial" w:ascii="Arial" w:hAnsi="Arial"/>
          <w:b/>
          <w:bCs/>
          <w:sz w:val="24"/>
          <w:szCs w:val="24"/>
        </w:rPr>
        <w:t xml:space="preserve">LOCAL: </w:t>
      </w:r>
      <w:r>
        <w:rPr>
          <w:rFonts w:cs="Arial" w:ascii="Arial" w:hAnsi="Arial"/>
          <w:bCs/>
          <w:sz w:val="24"/>
          <w:szCs w:val="24"/>
        </w:rPr>
        <w:t>Esplanada dos Ministérios</w:t>
      </w:r>
      <w:r>
        <w:rPr>
          <w:rFonts w:cs="Arial" w:ascii="Arial" w:hAnsi="Arial"/>
          <w:sz w:val="24"/>
          <w:szCs w:val="24"/>
        </w:rPr>
        <w:t xml:space="preserve"> - Bloco F, Sala 902</w:t>
      </w:r>
    </w:p>
    <w:p>
      <w:pPr>
        <w:pStyle w:val="Normal"/>
        <w:suppressLineNumbers/>
        <w:autoSpaceDE w:val="false"/>
        <w:spacing w:lineRule="auto" w:line="360" w:before="0" w:after="0"/>
        <w:rPr>
          <w:rFonts w:ascii="Arial" w:hAnsi="Arial" w:cs="Arial"/>
          <w:sz w:val="24"/>
          <w:szCs w:val="24"/>
        </w:rPr>
      </w:pPr>
      <w:r>
        <w:rPr>
          <w:rFonts w:cs="Arial" w:ascii="Arial" w:hAnsi="Arial"/>
          <w:sz w:val="24"/>
          <w:szCs w:val="24"/>
        </w:rPr>
      </w:r>
    </w:p>
    <w:p>
      <w:pPr>
        <w:pStyle w:val="Normal"/>
        <w:suppressLineNumbers/>
        <w:autoSpaceDE w:val="false"/>
        <w:spacing w:lineRule="auto" w:line="360" w:before="0" w:after="0"/>
        <w:jc w:val="both"/>
        <w:rPr>
          <w:rFonts w:ascii="Arial" w:hAnsi="Arial" w:cs="Arial"/>
          <w:b/>
          <w:b/>
          <w:bCs/>
          <w:caps/>
          <w:sz w:val="24"/>
          <w:szCs w:val="24"/>
        </w:rPr>
      </w:pPr>
      <w:r>
        <w:rPr>
          <w:rFonts w:cs="Arial" w:ascii="Arial" w:hAnsi="Arial"/>
          <w:b/>
          <w:bCs/>
          <w:caps/>
          <w:sz w:val="24"/>
          <w:szCs w:val="24"/>
        </w:rPr>
        <w:t>Presenças</w:t>
      </w:r>
    </w:p>
    <w:p>
      <w:pPr>
        <w:pStyle w:val="Normal"/>
        <w:suppressLineNumbers/>
        <w:autoSpaceDE w:val="false"/>
        <w:spacing w:lineRule="auto" w:line="360" w:before="0" w:after="0"/>
        <w:rPr>
          <w:rFonts w:ascii="Arial" w:hAnsi="Arial" w:cs="Arial"/>
          <w:b/>
          <w:b/>
          <w:bCs/>
          <w:caps/>
          <w:sz w:val="24"/>
          <w:szCs w:val="24"/>
        </w:rPr>
      </w:pPr>
      <w:r>
        <w:rPr>
          <w:rFonts w:cs="Arial" w:ascii="Arial" w:hAnsi="Arial"/>
          <w:b/>
          <w:bCs/>
          <w:caps/>
          <w:sz w:val="24"/>
          <w:szCs w:val="24"/>
        </w:rPr>
      </w:r>
    </w:p>
    <w:p>
      <w:pPr>
        <w:pStyle w:val="Normal"/>
        <w:suppressLineNumbers/>
        <w:autoSpaceDE w:val="false"/>
        <w:spacing w:lineRule="auto" w:line="360" w:before="0" w:after="0"/>
        <w:jc w:val="both"/>
        <w:rPr>
          <w:rFonts w:ascii="Arial" w:hAnsi="Arial" w:cs="Arial"/>
          <w:b/>
          <w:b/>
          <w:bCs/>
          <w:sz w:val="24"/>
          <w:szCs w:val="24"/>
        </w:rPr>
      </w:pPr>
      <w:r>
        <w:rPr>
          <w:rFonts w:cs="Arial" w:ascii="Arial" w:hAnsi="Arial"/>
          <w:b/>
          <w:bCs/>
          <w:sz w:val="24"/>
          <w:szCs w:val="24"/>
        </w:rPr>
        <w:t>Representantes do Governo</w:t>
      </w:r>
    </w:p>
    <w:p>
      <w:pPr>
        <w:pStyle w:val="Normal"/>
        <w:suppressLineNumbers/>
        <w:spacing w:lineRule="auto" w:line="360" w:before="0" w:after="0"/>
        <w:jc w:val="both"/>
        <w:rPr>
          <w:rFonts w:ascii="Arial" w:hAnsi="Arial" w:cs="Arial"/>
          <w:sz w:val="24"/>
          <w:szCs w:val="24"/>
        </w:rPr>
      </w:pPr>
      <w:r>
        <w:rPr>
          <w:rFonts w:cs="Arial" w:ascii="Arial" w:hAnsi="Arial"/>
          <w:sz w:val="24"/>
          <w:szCs w:val="24"/>
        </w:rPr>
        <w:t xml:space="preserve">MF - Marcelo Abi-Ramia Caetano </w:t>
      </w:r>
    </w:p>
    <w:p>
      <w:pPr>
        <w:pStyle w:val="Normal"/>
        <w:suppressLineNumbers/>
        <w:autoSpaceDE w:val="false"/>
        <w:spacing w:lineRule="auto" w:line="360" w:before="0" w:after="0"/>
        <w:jc w:val="both"/>
        <w:rPr>
          <w:rFonts w:ascii="Arial" w:hAnsi="Arial" w:cs="Arial"/>
          <w:sz w:val="24"/>
          <w:szCs w:val="24"/>
          <w:lang w:val="en-US"/>
        </w:rPr>
      </w:pPr>
      <w:r>
        <w:rPr>
          <w:rFonts w:cs="Arial" w:ascii="Arial" w:hAnsi="Arial"/>
          <w:sz w:val="24"/>
          <w:szCs w:val="24"/>
          <w:lang w:val="en-US"/>
        </w:rPr>
        <w:t>MF - Benedito Adalberto Brunca</w:t>
      </w:r>
    </w:p>
    <w:p>
      <w:pPr>
        <w:pStyle w:val="Normal"/>
        <w:suppressLineNumbers/>
        <w:autoSpaceDE w:val="false"/>
        <w:spacing w:lineRule="auto" w:line="360" w:before="0" w:after="0"/>
        <w:jc w:val="both"/>
        <w:rPr>
          <w:rFonts w:ascii="Arial" w:hAnsi="Arial" w:cs="Arial"/>
          <w:sz w:val="24"/>
          <w:szCs w:val="24"/>
        </w:rPr>
      </w:pPr>
      <w:r>
        <w:rPr>
          <w:rFonts w:cs="Arial" w:ascii="Arial" w:hAnsi="Arial"/>
          <w:sz w:val="24"/>
          <w:szCs w:val="24"/>
        </w:rPr>
        <w:t>INSS - Edison Antonio Costa Britto Garcia</w:t>
      </w:r>
    </w:p>
    <w:p>
      <w:pPr>
        <w:pStyle w:val="Normal"/>
        <w:suppressLineNumbers/>
        <w:autoSpaceDE w:val="false"/>
        <w:spacing w:lineRule="auto" w:line="360" w:before="0" w:after="0"/>
        <w:jc w:val="both"/>
        <w:rPr>
          <w:rFonts w:ascii="Arial" w:hAnsi="Arial" w:cs="Arial"/>
          <w:sz w:val="24"/>
          <w:szCs w:val="24"/>
        </w:rPr>
      </w:pPr>
      <w:r>
        <w:rPr>
          <w:rFonts w:cs="Arial" w:ascii="Arial" w:hAnsi="Arial"/>
          <w:sz w:val="24"/>
          <w:szCs w:val="24"/>
        </w:rPr>
        <w:t>MDS - André Rodrigues Veras</w:t>
      </w:r>
      <w:r>
        <w:rPr>
          <w:rFonts w:cs="Arial" w:ascii="Arial" w:hAnsi="Arial"/>
          <w:sz w:val="24"/>
          <w:szCs w:val="24"/>
          <w:lang w:val="en-US"/>
        </w:rPr>
        <w:t xml:space="preserve"> </w:t>
      </w:r>
    </w:p>
    <w:p>
      <w:pPr>
        <w:pStyle w:val="Normal"/>
        <w:suppressLineNumbers/>
        <w:spacing w:lineRule="auto" w:line="360" w:before="0" w:after="0"/>
        <w:jc w:val="both"/>
        <w:rPr>
          <w:rFonts w:ascii="Arial" w:hAnsi="Arial" w:cs="Arial"/>
          <w:sz w:val="24"/>
          <w:szCs w:val="24"/>
        </w:rPr>
      </w:pPr>
      <w:r>
        <w:rPr>
          <w:rFonts w:cs="Arial" w:ascii="Arial" w:hAnsi="Arial"/>
          <w:sz w:val="24"/>
          <w:szCs w:val="24"/>
        </w:rPr>
        <w:t>MF - João Henrique de Melo</w:t>
      </w:r>
    </w:p>
    <w:p>
      <w:pPr>
        <w:pStyle w:val="Normal"/>
        <w:suppressLineNumbers/>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rPr>
          <w:rFonts w:ascii="Arial" w:hAnsi="Arial" w:cs="Arial"/>
          <w:b/>
          <w:b/>
          <w:bCs/>
          <w:sz w:val="24"/>
          <w:szCs w:val="24"/>
        </w:rPr>
      </w:pPr>
      <w:r>
        <w:rPr>
          <w:rFonts w:cs="Arial" w:ascii="Arial" w:hAnsi="Arial"/>
          <w:b/>
          <w:bCs/>
          <w:sz w:val="24"/>
          <w:szCs w:val="24"/>
        </w:rPr>
        <w:t>Representações dos Aposentados e Pensionistas</w:t>
      </w:r>
    </w:p>
    <w:p>
      <w:pPr>
        <w:pStyle w:val="Normal"/>
        <w:suppressLineNumbers/>
        <w:spacing w:lineRule="auto" w:line="360" w:before="0" w:after="0"/>
        <w:jc w:val="both"/>
        <w:rPr>
          <w:rFonts w:ascii="Arial" w:hAnsi="Arial" w:cs="Arial"/>
          <w:sz w:val="24"/>
          <w:szCs w:val="24"/>
          <w:lang w:eastAsia="pt-BR"/>
        </w:rPr>
      </w:pPr>
      <w:r>
        <w:rPr>
          <w:rFonts w:cs="Arial" w:ascii="Arial" w:hAnsi="Arial"/>
          <w:sz w:val="24"/>
          <w:szCs w:val="24"/>
          <w:lang w:val="en-US" w:eastAsia="pt-BR"/>
        </w:rPr>
        <w:t>SINTAPI/CUT</w:t>
      </w:r>
      <w:r>
        <w:rPr>
          <w:rFonts w:cs="Arial" w:ascii="Arial" w:hAnsi="Arial"/>
          <w:sz w:val="24"/>
          <w:szCs w:val="24"/>
          <w:lang w:eastAsia="pt-BR"/>
        </w:rPr>
        <w:t xml:space="preserve"> - Gerson Maia de Carvalho</w:t>
      </w:r>
    </w:p>
    <w:p>
      <w:pPr>
        <w:pStyle w:val="Normal"/>
        <w:suppressLineNumbers/>
        <w:autoSpaceDE w:val="false"/>
        <w:spacing w:lineRule="auto" w:line="360" w:before="0" w:after="0"/>
        <w:jc w:val="both"/>
        <w:rPr>
          <w:rFonts w:ascii="Arial" w:hAnsi="Arial" w:cs="Arial"/>
          <w:bCs/>
          <w:sz w:val="24"/>
          <w:szCs w:val="24"/>
        </w:rPr>
      </w:pPr>
      <w:r>
        <w:rPr>
          <w:rFonts w:cs="Arial" w:ascii="Arial" w:hAnsi="Arial"/>
          <w:sz w:val="24"/>
          <w:szCs w:val="24"/>
        </w:rPr>
        <w:t xml:space="preserve">COBAP - </w:t>
      </w:r>
      <w:r>
        <w:rPr>
          <w:rFonts w:cs="Arial" w:ascii="Arial" w:hAnsi="Arial"/>
          <w:bCs/>
          <w:sz w:val="24"/>
          <w:szCs w:val="24"/>
        </w:rPr>
        <w:t>Marcos Barroso de Oliveira</w:t>
      </w:r>
    </w:p>
    <w:p>
      <w:pPr>
        <w:pStyle w:val="Normal"/>
        <w:suppressLineNumbers/>
        <w:autoSpaceDE w:val="false"/>
        <w:spacing w:lineRule="auto" w:line="360" w:before="0" w:after="0"/>
        <w:jc w:val="both"/>
        <w:rPr>
          <w:rFonts w:ascii="Arial" w:hAnsi="Arial" w:cs="Arial"/>
          <w:sz w:val="24"/>
          <w:szCs w:val="24"/>
        </w:rPr>
      </w:pPr>
      <w:r>
        <w:rPr>
          <w:rFonts w:cs="Arial" w:ascii="Arial" w:hAnsi="Arial"/>
          <w:sz w:val="24"/>
          <w:szCs w:val="24"/>
        </w:rPr>
        <w:t>SINDNAP - Andréa Angerami Correa da Silva Gato</w:t>
      </w:r>
    </w:p>
    <w:p>
      <w:pPr>
        <w:pStyle w:val="Normal"/>
        <w:suppressLineNumbers/>
        <w:tabs>
          <w:tab w:val="clear" w:pos="708"/>
          <w:tab w:val="center" w:pos="4419" w:leader="none"/>
        </w:tabs>
        <w:autoSpaceDE w:val="false"/>
        <w:spacing w:lineRule="auto" w:line="360" w:before="0" w:after="0"/>
        <w:jc w:val="both"/>
        <w:rPr>
          <w:rFonts w:ascii="Arial" w:hAnsi="Arial" w:cs="Arial"/>
          <w:sz w:val="24"/>
          <w:szCs w:val="24"/>
        </w:rPr>
      </w:pPr>
      <w:r>
        <w:rPr>
          <w:rFonts w:cs="Arial" w:ascii="Arial" w:hAnsi="Arial"/>
          <w:sz w:val="24"/>
          <w:szCs w:val="24"/>
        </w:rPr>
        <w:t xml:space="preserve">CONTAG - Adriana Pereira Souza </w:t>
      </w:r>
    </w:p>
    <w:p>
      <w:pPr>
        <w:pStyle w:val="Normal"/>
        <w:suppressLineNumbers/>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both"/>
        <w:rPr>
          <w:rFonts w:ascii="Arial" w:hAnsi="Arial" w:cs="Arial"/>
          <w:b/>
          <w:b/>
          <w:bCs/>
          <w:sz w:val="24"/>
          <w:szCs w:val="24"/>
        </w:rPr>
      </w:pPr>
      <w:r>
        <w:rPr>
          <w:rFonts w:cs="Arial" w:ascii="Arial" w:hAnsi="Arial"/>
          <w:b/>
          <w:bCs/>
          <w:sz w:val="24"/>
          <w:szCs w:val="24"/>
        </w:rPr>
        <w:t>Representações dos Trabalhadores em Atividade</w:t>
      </w:r>
    </w:p>
    <w:p>
      <w:pPr>
        <w:pStyle w:val="Normal"/>
        <w:suppressLineNumbers/>
        <w:autoSpaceDE w:val="false"/>
        <w:spacing w:lineRule="auto" w:line="360" w:before="0" w:after="0"/>
        <w:jc w:val="both"/>
        <w:rPr>
          <w:rFonts w:ascii="Arial" w:hAnsi="Arial" w:cs="Arial"/>
          <w:b/>
          <w:b/>
          <w:bCs/>
          <w:sz w:val="24"/>
          <w:szCs w:val="24"/>
        </w:rPr>
      </w:pPr>
      <w:r>
        <w:rPr>
          <w:rFonts w:cs="Arial" w:ascii="Arial" w:hAnsi="Arial"/>
          <w:bCs/>
          <w:sz w:val="24"/>
          <w:szCs w:val="24"/>
        </w:rPr>
        <w:t xml:space="preserve">FORÇA SINDICAL - </w:t>
      </w:r>
      <w:r>
        <w:rPr>
          <w:rFonts w:cs="Arial" w:ascii="Arial" w:hAnsi="Arial"/>
          <w:sz w:val="24"/>
          <w:szCs w:val="24"/>
          <w:lang w:eastAsia="pt-BR"/>
        </w:rPr>
        <w:t>Dionízio Martins de Macedo Filho</w:t>
      </w:r>
    </w:p>
    <w:p>
      <w:pPr>
        <w:pStyle w:val="Normal"/>
        <w:suppressLineNumbers/>
        <w:spacing w:lineRule="auto" w:line="360" w:before="0" w:after="0"/>
        <w:jc w:val="both"/>
        <w:rPr>
          <w:rFonts w:ascii="Arial" w:hAnsi="Arial" w:cs="Arial"/>
          <w:bCs/>
          <w:sz w:val="24"/>
          <w:szCs w:val="24"/>
        </w:rPr>
      </w:pPr>
      <w:r>
        <w:rPr>
          <w:rFonts w:cs="Arial" w:ascii="Arial" w:hAnsi="Arial"/>
          <w:sz w:val="24"/>
          <w:szCs w:val="24"/>
        </w:rPr>
        <w:t xml:space="preserve">CUT - </w:t>
      </w:r>
      <w:r>
        <w:rPr>
          <w:rFonts w:cs="Arial" w:ascii="Arial" w:hAnsi="Arial"/>
          <w:bCs/>
          <w:sz w:val="24"/>
          <w:szCs w:val="24"/>
        </w:rPr>
        <w:t>Quintino Marques Severo</w:t>
      </w:r>
    </w:p>
    <w:p>
      <w:pPr>
        <w:pStyle w:val="Normal"/>
        <w:suppressLineNumbers/>
        <w:spacing w:lineRule="auto" w:line="360" w:before="0" w:after="0"/>
        <w:jc w:val="both"/>
        <w:rPr/>
      </w:pPr>
      <w:r>
        <w:rPr>
          <w:rFonts w:cs="Arial" w:ascii="Arial" w:hAnsi="Arial"/>
          <w:bCs/>
          <w:sz w:val="24"/>
          <w:szCs w:val="24"/>
        </w:rPr>
        <w:t>CTB - Fernando Antônio Duarte Dantas</w:t>
      </w:r>
    </w:p>
    <w:p>
      <w:pPr>
        <w:pStyle w:val="Normal"/>
        <w:suppressLineNumbers/>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both"/>
        <w:rPr>
          <w:rFonts w:ascii="Arial" w:hAnsi="Arial" w:cs="Arial"/>
          <w:b/>
          <w:b/>
          <w:bCs/>
          <w:sz w:val="24"/>
          <w:szCs w:val="24"/>
        </w:rPr>
      </w:pPr>
      <w:r>
        <w:rPr>
          <w:rFonts w:cs="Arial" w:ascii="Arial" w:hAnsi="Arial"/>
          <w:b/>
          <w:bCs/>
          <w:sz w:val="24"/>
          <w:szCs w:val="24"/>
        </w:rPr>
        <w:t>Representação dos Empregadores</w:t>
      </w:r>
    </w:p>
    <w:p>
      <w:pPr>
        <w:pStyle w:val="Normal"/>
        <w:suppressLineNumbers/>
        <w:autoSpaceDE w:val="false"/>
        <w:spacing w:lineRule="auto" w:line="360" w:before="0" w:after="0"/>
        <w:jc w:val="both"/>
        <w:rPr>
          <w:rFonts w:ascii="Arial" w:hAnsi="Arial" w:cs="Arial"/>
          <w:bCs/>
          <w:sz w:val="24"/>
          <w:szCs w:val="24"/>
        </w:rPr>
      </w:pPr>
      <w:r>
        <w:rPr>
          <w:rFonts w:cs="Arial" w:ascii="Arial" w:hAnsi="Arial"/>
          <w:bCs/>
          <w:sz w:val="24"/>
          <w:szCs w:val="24"/>
        </w:rPr>
        <w:t>CNM - Otoni Gonçalves Guimarães</w:t>
      </w:r>
    </w:p>
    <w:p>
      <w:pPr>
        <w:pStyle w:val="Normal"/>
        <w:suppressLineNumbers/>
        <w:autoSpaceDE w:val="false"/>
        <w:spacing w:lineRule="auto" w:line="360" w:before="0" w:after="0"/>
        <w:jc w:val="both"/>
        <w:rPr>
          <w:rFonts w:ascii="Arial" w:hAnsi="Arial" w:cs="Arial"/>
          <w:bCs/>
          <w:sz w:val="24"/>
          <w:szCs w:val="24"/>
        </w:rPr>
      </w:pPr>
      <w:r>
        <w:rPr>
          <w:rFonts w:cs="Arial" w:ascii="Arial" w:hAnsi="Arial"/>
          <w:bCs/>
          <w:sz w:val="24"/>
          <w:szCs w:val="24"/>
        </w:rPr>
        <w:t>CNA - Vânia Gomes Ataídes da Silva</w:t>
      </w:r>
    </w:p>
    <w:p>
      <w:pPr>
        <w:pStyle w:val="Normal"/>
        <w:suppressLineNumbers/>
        <w:autoSpaceDE w:val="false"/>
        <w:spacing w:lineRule="auto" w:line="360" w:before="0" w:after="0"/>
        <w:jc w:val="both"/>
        <w:rPr>
          <w:rFonts w:ascii="Arial" w:hAnsi="Arial" w:cs="Arial"/>
          <w:bCs/>
          <w:sz w:val="24"/>
          <w:szCs w:val="24"/>
        </w:rPr>
      </w:pPr>
      <w:r>
        <w:rPr>
          <w:rFonts w:cs="Arial" w:ascii="Arial" w:hAnsi="Arial"/>
          <w:sz w:val="24"/>
          <w:szCs w:val="24"/>
        </w:rPr>
        <w:t>CNT - Salomão Taumaturgo Marques</w:t>
      </w:r>
    </w:p>
    <w:p>
      <w:pPr>
        <w:pStyle w:val="Normal"/>
        <w:suppressLineNumbers/>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rPr>
          <w:rFonts w:ascii="Arial" w:hAnsi="Arial" w:cs="Arial"/>
          <w:b/>
          <w:b/>
          <w:bCs/>
          <w:sz w:val="24"/>
          <w:szCs w:val="24"/>
        </w:rPr>
      </w:pPr>
      <w:r>
        <w:rPr>
          <w:rFonts w:cs="Arial" w:ascii="Arial" w:hAnsi="Arial"/>
          <w:b/>
          <w:bCs/>
          <w:sz w:val="24"/>
          <w:szCs w:val="24"/>
        </w:rPr>
        <w:t>Convidados</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Marcos José Bulgarelli - SINDNAPI/FORÇA SINDICAL</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Plínio Gustavo Adri Sarti - SINDNAPI/FORÇA SINDICAL</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Warley Martins Gonçalles - COBAP</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Lívia Rospantini - COBAP</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José Veiga de Oliveira - FAPESP</w:t>
      </w:r>
    </w:p>
    <w:p>
      <w:pPr>
        <w:pStyle w:val="Normal"/>
        <w:suppressLineNumbers/>
        <w:spacing w:lineRule="auto" w:line="360" w:before="0" w:after="0"/>
        <w:jc w:val="both"/>
        <w:rPr>
          <w:rFonts w:ascii="Arial" w:hAnsi="Arial" w:cs="Arial"/>
          <w:bCs/>
          <w:sz w:val="24"/>
          <w:szCs w:val="24"/>
          <w:lang w:val="en-US"/>
        </w:rPr>
      </w:pPr>
      <w:r>
        <w:rPr>
          <w:rFonts w:cs="Arial" w:ascii="Arial" w:hAnsi="Arial"/>
          <w:bCs/>
          <w:sz w:val="24"/>
          <w:szCs w:val="24"/>
          <w:lang w:val="en-US"/>
        </w:rPr>
        <w:t xml:space="preserve">Hamilton W. A. Xavier - SINDANEPS </w:t>
      </w:r>
    </w:p>
    <w:p>
      <w:pPr>
        <w:pStyle w:val="Normal"/>
        <w:suppressLineNumbers/>
        <w:spacing w:lineRule="auto" w:line="360" w:before="0" w:after="0"/>
        <w:jc w:val="both"/>
        <w:rPr/>
      </w:pPr>
      <w:r>
        <w:rPr>
          <w:rFonts w:cs="Arial" w:ascii="Arial" w:hAnsi="Arial"/>
          <w:bCs/>
          <w:sz w:val="24"/>
          <w:szCs w:val="24"/>
        </w:rPr>
        <w:t>Simone Hauch Moreira - DATAPREV</w:t>
      </w:r>
    </w:p>
    <w:p>
      <w:pPr>
        <w:pStyle w:val="Normal"/>
        <w:suppressLineNumbers/>
        <w:spacing w:lineRule="auto" w:line="360" w:before="0" w:after="0"/>
        <w:jc w:val="both"/>
        <w:rPr/>
      </w:pPr>
      <w:r>
        <w:rPr>
          <w:rFonts w:cs="Arial" w:ascii="Arial" w:hAnsi="Arial"/>
          <w:bCs/>
          <w:sz w:val="24"/>
          <w:szCs w:val="24"/>
        </w:rPr>
        <w:t>Sandra Helena Lima do Nascimento Gomes - INSS</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Angela Regina Lima de Oliveira - INSS</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Alberto Carlos Freitas Alegre - INSS</w:t>
      </w:r>
    </w:p>
    <w:p>
      <w:pPr>
        <w:pStyle w:val="Normal"/>
        <w:suppressLineNumbers/>
        <w:spacing w:lineRule="auto" w:line="360" w:before="0" w:after="0"/>
        <w:jc w:val="both"/>
        <w:rPr/>
      </w:pPr>
      <w:r>
        <w:rPr>
          <w:rFonts w:cs="Arial" w:ascii="Arial" w:hAnsi="Arial"/>
          <w:bCs/>
          <w:sz w:val="24"/>
          <w:szCs w:val="24"/>
        </w:rPr>
        <w:t>Márcia Eliza de Souza - PFE/INSS</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Regina Alvarez - INSS</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Gisela Bianca - UnB</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Valdemir J. Silva - CGEDA/SPREV</w:t>
      </w:r>
    </w:p>
    <w:p>
      <w:pPr>
        <w:pStyle w:val="Normal"/>
        <w:suppressLineNumbers/>
        <w:spacing w:lineRule="auto" w:line="360" w:before="0" w:after="0"/>
        <w:jc w:val="both"/>
        <w:rPr/>
      </w:pPr>
      <w:r>
        <w:rPr>
          <w:rFonts w:cs="Arial" w:ascii="Arial" w:hAnsi="Arial"/>
          <w:bCs/>
          <w:sz w:val="24"/>
          <w:szCs w:val="24"/>
        </w:rPr>
        <w:t>Carolina Fernandes dos Santos - CGEDA/SPREV</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Talita Lorena - DICOM/SPREV</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Alexandre Zioli Fernandes - CGEDA/SRGPS</w:t>
      </w:r>
    </w:p>
    <w:p>
      <w:pPr>
        <w:pStyle w:val="Normal"/>
        <w:suppressLineNumbers/>
        <w:spacing w:lineRule="auto" w:line="360" w:before="0" w:after="0"/>
        <w:jc w:val="both"/>
        <w:rPr/>
      </w:pPr>
      <w:r>
        <w:rPr>
          <w:rFonts w:cs="Arial" w:ascii="Arial" w:hAnsi="Arial"/>
          <w:bCs/>
          <w:sz w:val="24"/>
          <w:szCs w:val="24"/>
        </w:rPr>
        <w:t>Orion Savio Santos de Oliveira - SRGPS/SPREV</w:t>
      </w:r>
    </w:p>
    <w:p>
      <w:pPr>
        <w:pStyle w:val="Normal"/>
        <w:suppressLineNumbers/>
        <w:spacing w:lineRule="auto" w:line="360" w:before="0" w:after="0"/>
        <w:jc w:val="both"/>
        <w:rPr/>
      </w:pPr>
      <w:r>
        <w:rPr>
          <w:rFonts w:cs="Arial" w:ascii="Arial" w:hAnsi="Arial"/>
          <w:bCs/>
          <w:sz w:val="24"/>
          <w:szCs w:val="24"/>
        </w:rPr>
        <w:t>Paulo César Andrade Almeida - CGSAT/SPREV</w:t>
      </w:r>
    </w:p>
    <w:p>
      <w:pPr>
        <w:pStyle w:val="Normal"/>
        <w:suppressLineNumbers/>
        <w:spacing w:lineRule="auto" w:line="360" w:before="0" w:after="0"/>
        <w:jc w:val="both"/>
        <w:rPr/>
      </w:pPr>
      <w:r>
        <w:rPr>
          <w:rFonts w:cs="Arial" w:ascii="Arial" w:hAnsi="Arial"/>
          <w:bCs/>
          <w:sz w:val="24"/>
          <w:szCs w:val="24"/>
        </w:rPr>
        <w:t>Evandro Diniz Cotta - CGMBI/SPREV</w:t>
      </w:r>
    </w:p>
    <w:p>
      <w:pPr>
        <w:pStyle w:val="Normal"/>
        <w:suppressLineNumbers/>
        <w:spacing w:lineRule="auto" w:line="360" w:before="0" w:after="0"/>
        <w:jc w:val="both"/>
        <w:rPr>
          <w:rFonts w:ascii="Arial" w:hAnsi="Arial" w:cs="Arial"/>
          <w:bCs/>
          <w:sz w:val="24"/>
          <w:szCs w:val="24"/>
        </w:rPr>
      </w:pPr>
      <w:r>
        <w:rPr>
          <w:rFonts w:cs="Arial" w:ascii="Arial" w:hAnsi="Arial"/>
          <w:bCs/>
          <w:sz w:val="24"/>
          <w:szCs w:val="24"/>
        </w:rPr>
        <w:t>Fernando Benício - CNM</w:t>
      </w:r>
    </w:p>
    <w:p>
      <w:pPr>
        <w:pStyle w:val="Normal"/>
        <w:suppressLineNumbers/>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rPr>
          <w:rFonts w:ascii="Arial" w:hAnsi="Arial" w:cs="Arial"/>
          <w:b/>
          <w:b/>
          <w:bCs/>
          <w:sz w:val="24"/>
          <w:szCs w:val="24"/>
        </w:rPr>
      </w:pPr>
      <w:r>
        <w:rPr>
          <w:rFonts w:cs="Arial" w:ascii="Arial" w:hAnsi="Arial"/>
          <w:b/>
          <w:bCs/>
          <w:sz w:val="24"/>
          <w:szCs w:val="24"/>
        </w:rPr>
        <w:t>Ausências</w:t>
      </w:r>
    </w:p>
    <w:p>
      <w:pPr>
        <w:pStyle w:val="Normal"/>
        <w:suppressLineNumbers/>
        <w:autoSpaceDE w:val="false"/>
        <w:spacing w:lineRule="auto" w:line="360" w:before="0" w:after="0"/>
        <w:jc w:val="both"/>
        <w:rPr>
          <w:rFonts w:ascii="Arial" w:hAnsi="Arial" w:cs="Arial"/>
          <w:bCs/>
          <w:sz w:val="24"/>
          <w:szCs w:val="24"/>
        </w:rPr>
      </w:pPr>
      <w:r>
        <w:rPr>
          <w:rFonts w:cs="Arial" w:ascii="Arial" w:hAnsi="Arial"/>
          <w:bCs/>
          <w:sz w:val="24"/>
          <w:szCs w:val="24"/>
        </w:rPr>
        <w:t xml:space="preserve">MF - Eduardo Refinetti Guardia </w:t>
      </w:r>
    </w:p>
    <w:p>
      <w:pPr>
        <w:pStyle w:val="Normal"/>
        <w:suppressLineNumbers/>
        <w:autoSpaceDE w:val="false"/>
        <w:spacing w:lineRule="auto" w:line="360" w:before="0" w:after="0"/>
        <w:jc w:val="both"/>
        <w:rPr>
          <w:rFonts w:ascii="Arial" w:hAnsi="Arial" w:cs="Arial"/>
          <w:sz w:val="24"/>
          <w:szCs w:val="24"/>
        </w:rPr>
      </w:pPr>
      <w:r>
        <w:rPr>
          <w:rFonts w:cs="Arial" w:ascii="Arial" w:hAnsi="Arial"/>
          <w:sz w:val="24"/>
          <w:szCs w:val="24"/>
        </w:rPr>
        <w:t>MF - Emanuel de Araújo Dantas</w:t>
      </w:r>
    </w:p>
    <w:p>
      <w:pPr>
        <w:pStyle w:val="Normal"/>
        <w:suppressLineNumbers/>
        <w:autoSpaceDE w:val="false"/>
        <w:spacing w:lineRule="auto" w:line="360" w:before="0" w:after="0"/>
        <w:jc w:val="both"/>
        <w:rPr>
          <w:rFonts w:ascii="Arial" w:hAnsi="Arial" w:cs="Arial"/>
          <w:bCs/>
          <w:sz w:val="24"/>
          <w:szCs w:val="24"/>
        </w:rPr>
      </w:pPr>
      <w:r>
        <w:rPr>
          <w:rFonts w:cs="Arial" w:ascii="Arial" w:hAnsi="Arial"/>
          <w:bCs/>
          <w:sz w:val="24"/>
          <w:szCs w:val="24"/>
        </w:rPr>
        <w:t>INSS - Agnaldo Novato Curado Filho</w:t>
      </w:r>
    </w:p>
    <w:p>
      <w:pPr>
        <w:pStyle w:val="Normal"/>
        <w:suppressLineNumbers/>
        <w:autoSpaceDE w:val="false"/>
        <w:spacing w:lineRule="auto" w:line="360" w:before="0" w:after="0"/>
        <w:jc w:val="both"/>
        <w:rPr>
          <w:rFonts w:ascii="Arial" w:hAnsi="Arial" w:cs="Arial"/>
          <w:bCs/>
          <w:sz w:val="24"/>
          <w:szCs w:val="24"/>
        </w:rPr>
      </w:pPr>
      <w:r>
        <w:rPr>
          <w:rFonts w:cs="Arial" w:ascii="Arial" w:hAnsi="Arial"/>
          <w:bCs/>
          <w:sz w:val="24"/>
          <w:szCs w:val="24"/>
        </w:rPr>
        <w:t>MF - Cinara Wagner Fredo</w:t>
      </w:r>
    </w:p>
    <w:p>
      <w:pPr>
        <w:pStyle w:val="Normal"/>
        <w:suppressLineNumbers/>
        <w:autoSpaceDE w:val="false"/>
        <w:spacing w:lineRule="auto" w:line="360" w:before="0" w:after="0"/>
        <w:jc w:val="both"/>
        <w:rPr/>
      </w:pPr>
      <w:r>
        <w:rPr>
          <w:rFonts w:cs="Arial" w:ascii="Arial" w:hAnsi="Arial"/>
          <w:bCs/>
          <w:sz w:val="24"/>
          <w:szCs w:val="24"/>
        </w:rPr>
        <w:t xml:space="preserve">MF - </w:t>
      </w:r>
      <w:r>
        <w:rPr>
          <w:rFonts w:cs="Arial" w:ascii="Arial" w:hAnsi="Arial"/>
          <w:sz w:val="24"/>
          <w:szCs w:val="24"/>
        </w:rPr>
        <w:t>Jeferson Luis Bittencourt</w:t>
      </w:r>
    </w:p>
    <w:p>
      <w:pPr>
        <w:pStyle w:val="Normal"/>
        <w:suppressLineNumbers/>
        <w:autoSpaceDE w:val="false"/>
        <w:spacing w:lineRule="auto" w:line="360" w:before="0" w:after="0"/>
        <w:jc w:val="both"/>
        <w:rPr>
          <w:rFonts w:ascii="Arial" w:hAnsi="Arial" w:cs="Arial"/>
          <w:sz w:val="24"/>
          <w:szCs w:val="24"/>
        </w:rPr>
      </w:pPr>
      <w:r>
        <w:rPr>
          <w:rFonts w:cs="Arial" w:ascii="Arial" w:hAnsi="Arial"/>
          <w:sz w:val="24"/>
          <w:szCs w:val="24"/>
        </w:rPr>
        <w:t>MP - Amarildo Saldanha de Oliveira</w:t>
      </w:r>
    </w:p>
    <w:p>
      <w:pPr>
        <w:pStyle w:val="Normal"/>
        <w:suppressLineNumbers/>
        <w:spacing w:lineRule="auto" w:line="360" w:before="0" w:after="0"/>
        <w:jc w:val="both"/>
        <w:rPr>
          <w:rFonts w:ascii="Arial" w:hAnsi="Arial" w:cs="Arial"/>
          <w:sz w:val="24"/>
          <w:szCs w:val="24"/>
        </w:rPr>
      </w:pPr>
      <w:r>
        <w:rPr>
          <w:rFonts w:cs="Arial" w:ascii="Arial" w:hAnsi="Arial"/>
          <w:sz w:val="24"/>
          <w:szCs w:val="24"/>
        </w:rPr>
        <w:t>IPEA – Rogério Nagamine Costanzi</w:t>
      </w:r>
    </w:p>
    <w:p>
      <w:pPr>
        <w:pStyle w:val="Normal"/>
        <w:suppressLineNumbers/>
        <w:tabs>
          <w:tab w:val="clear" w:pos="708"/>
          <w:tab w:val="center" w:pos="4419" w:leader="none"/>
        </w:tabs>
        <w:autoSpaceDE w:val="false"/>
        <w:spacing w:lineRule="auto" w:line="360" w:before="0" w:after="0"/>
        <w:jc w:val="both"/>
        <w:rPr>
          <w:rFonts w:ascii="Arial" w:hAnsi="Arial" w:cs="Arial"/>
          <w:sz w:val="24"/>
          <w:szCs w:val="24"/>
        </w:rPr>
      </w:pPr>
      <w:r>
        <w:rPr>
          <w:rFonts w:cs="Arial" w:ascii="Arial" w:hAnsi="Arial"/>
          <w:sz w:val="24"/>
          <w:szCs w:val="24"/>
        </w:rPr>
        <w:t>CSB - Lucio Antonio Bellentani</w:t>
      </w:r>
    </w:p>
    <w:p>
      <w:pPr>
        <w:pStyle w:val="Normal"/>
        <w:suppressLineNumbers/>
        <w:autoSpaceDE w:val="false"/>
        <w:spacing w:lineRule="auto" w:line="360" w:before="0" w:after="0"/>
        <w:jc w:val="both"/>
        <w:rPr>
          <w:rFonts w:ascii="Arial" w:hAnsi="Arial" w:cs="Arial"/>
          <w:sz w:val="24"/>
          <w:szCs w:val="24"/>
        </w:rPr>
      </w:pPr>
      <w:r>
        <w:rPr>
          <w:rFonts w:cs="Arial" w:ascii="Arial" w:hAnsi="Arial"/>
          <w:sz w:val="24"/>
          <w:szCs w:val="24"/>
        </w:rPr>
        <w:t>COBAP - Gildo Arquiminio de Carvalho</w:t>
      </w:r>
    </w:p>
    <w:p>
      <w:pPr>
        <w:pStyle w:val="Normal"/>
        <w:suppressLineNumbers/>
        <w:autoSpaceDE w:val="false"/>
        <w:spacing w:lineRule="auto" w:line="360" w:before="0" w:after="0"/>
        <w:jc w:val="both"/>
        <w:rPr>
          <w:rFonts w:ascii="Arial" w:hAnsi="Arial" w:cs="Arial"/>
          <w:sz w:val="24"/>
          <w:szCs w:val="24"/>
        </w:rPr>
      </w:pPr>
      <w:r>
        <w:rPr>
          <w:rFonts w:cs="Arial" w:ascii="Arial" w:hAnsi="Arial"/>
          <w:sz w:val="24"/>
          <w:szCs w:val="24"/>
        </w:rPr>
        <w:t>UGT - Gilberto Torres Laurindo</w:t>
      </w:r>
    </w:p>
    <w:p>
      <w:pPr>
        <w:pStyle w:val="Normal"/>
        <w:suppressLineNumbers/>
        <w:autoSpaceDE w:val="false"/>
        <w:spacing w:lineRule="auto" w:line="360" w:before="0" w:after="0"/>
        <w:jc w:val="both"/>
        <w:rPr>
          <w:rFonts w:ascii="Arial" w:hAnsi="Arial" w:cs="Arial"/>
          <w:sz w:val="24"/>
          <w:szCs w:val="24"/>
        </w:rPr>
      </w:pPr>
      <w:r>
        <w:rPr>
          <w:rFonts w:cs="Arial" w:ascii="Arial" w:hAnsi="Arial"/>
          <w:sz w:val="24"/>
          <w:szCs w:val="24"/>
        </w:rPr>
        <w:t>CNPA - João Junior Onuki Alves</w:t>
      </w:r>
    </w:p>
    <w:p>
      <w:pPr>
        <w:pStyle w:val="Normal"/>
        <w:suppressLineNumbers/>
        <w:autoSpaceDE w:val="false"/>
        <w:spacing w:lineRule="auto" w:line="360" w:before="0" w:after="0"/>
        <w:jc w:val="both"/>
        <w:rPr>
          <w:rFonts w:ascii="Arial" w:hAnsi="Arial" w:cs="Arial"/>
          <w:sz w:val="24"/>
          <w:szCs w:val="24"/>
        </w:rPr>
      </w:pPr>
      <w:r>
        <w:rPr>
          <w:rFonts w:cs="Arial" w:ascii="Arial" w:hAnsi="Arial"/>
          <w:sz w:val="24"/>
          <w:szCs w:val="24"/>
        </w:rPr>
        <w:t>CONTAG - José Ramix de Melo Pontes Junior</w:t>
      </w:r>
    </w:p>
    <w:p>
      <w:pPr>
        <w:pStyle w:val="Normal"/>
        <w:suppressLineNumbers/>
        <w:autoSpaceDE w:val="false"/>
        <w:spacing w:lineRule="auto" w:line="360" w:before="0" w:after="0"/>
        <w:jc w:val="both"/>
        <w:rPr>
          <w:rFonts w:ascii="Arial" w:hAnsi="Arial" w:cs="Arial"/>
          <w:sz w:val="24"/>
          <w:szCs w:val="24"/>
        </w:rPr>
      </w:pPr>
      <w:r>
        <w:rPr>
          <w:rFonts w:cs="Arial" w:ascii="Arial" w:hAnsi="Arial"/>
          <w:sz w:val="24"/>
          <w:szCs w:val="24"/>
        </w:rPr>
        <w:t>CNI - Desireé Gonçalo Timo</w:t>
      </w:r>
    </w:p>
    <w:p>
      <w:pPr>
        <w:pStyle w:val="Normal"/>
        <w:suppressLineNumbers/>
        <w:autoSpaceDE w:val="false"/>
        <w:spacing w:lineRule="auto" w:line="360" w:before="0" w:after="0"/>
        <w:jc w:val="both"/>
        <w:rPr>
          <w:rFonts w:ascii="Arial" w:hAnsi="Arial" w:cs="Arial"/>
          <w:sz w:val="24"/>
          <w:szCs w:val="24"/>
        </w:rPr>
      </w:pPr>
      <w:r>
        <w:rPr>
          <w:rFonts w:cs="Arial" w:ascii="Arial" w:hAnsi="Arial"/>
          <w:sz w:val="24"/>
          <w:szCs w:val="24"/>
        </w:rPr>
        <w:t>CNF - Ênio Mathias Ferreira</w:t>
      </w:r>
    </w:p>
    <w:p>
      <w:pPr>
        <w:pStyle w:val="Normal"/>
        <w:suppressLineNumbers/>
        <w:autoSpaceDE w:val="false"/>
        <w:spacing w:lineRule="auto" w:line="360" w:before="0" w:after="0"/>
        <w:jc w:val="both"/>
        <w:rPr>
          <w:rFonts w:ascii="Arial" w:hAnsi="Arial" w:cs="Arial"/>
          <w:sz w:val="24"/>
          <w:szCs w:val="24"/>
        </w:rPr>
      </w:pPr>
      <w:r>
        <w:rPr>
          <w:rFonts w:cs="Arial" w:ascii="Arial" w:hAnsi="Arial"/>
          <w:sz w:val="24"/>
          <w:szCs w:val="24"/>
        </w:rPr>
        <w:t>CNC - Roberto Nogueira Ferreira</w:t>
      </w:r>
    </w:p>
    <w:p>
      <w:pPr>
        <w:pStyle w:val="Normal"/>
        <w:suppressLineNumbers/>
        <w:autoSpaceDE w:val="false"/>
        <w:spacing w:lineRule="auto" w:line="360" w:before="0" w:after="0"/>
        <w:jc w:val="both"/>
        <w:rPr>
          <w:rFonts w:ascii="Arial" w:hAnsi="Arial" w:cs="Arial"/>
          <w:sz w:val="24"/>
          <w:szCs w:val="24"/>
        </w:rPr>
      </w:pPr>
      <w:r>
        <w:rPr>
          <w:rFonts w:cs="Arial" w:ascii="Arial" w:hAnsi="Arial"/>
          <w:sz w:val="24"/>
          <w:szCs w:val="24"/>
        </w:rPr>
      </w:r>
    </w:p>
    <w:p>
      <w:pPr>
        <w:pStyle w:val="Normal"/>
        <w:suppressLineNumbers/>
        <w:spacing w:lineRule="auto" w:line="360"/>
        <w:jc w:val="both"/>
        <w:rPr>
          <w:rFonts w:ascii="Arial" w:hAnsi="Arial" w:cs="Arial"/>
          <w:b/>
          <w:b/>
          <w:bCs/>
          <w:sz w:val="24"/>
          <w:szCs w:val="24"/>
        </w:rPr>
      </w:pPr>
      <w:r>
        <w:rPr>
          <w:rFonts w:cs="Arial" w:ascii="Arial" w:hAnsi="Arial"/>
          <w:b/>
          <w:bCs/>
          <w:sz w:val="24"/>
          <w:szCs w:val="24"/>
        </w:rPr>
        <w:t>I – ABERTURA</w:t>
      </w:r>
    </w:p>
    <w:p>
      <w:pPr>
        <w:pStyle w:val="Corpodetexto2"/>
        <w:spacing w:lineRule="auto" w:line="360"/>
        <w:jc w:val="both"/>
        <w:rPr>
          <w:rFonts w:ascii="Arial" w:hAnsi="Arial" w:cs="Arial"/>
          <w:sz w:val="24"/>
          <w:szCs w:val="24"/>
        </w:rPr>
      </w:pPr>
      <w:r>
        <w:rPr>
          <w:rFonts w:cs="Arial" w:ascii="Arial" w:hAnsi="Arial"/>
          <w:sz w:val="24"/>
          <w:szCs w:val="24"/>
        </w:rPr>
        <w:t>Presidindo a mesa, o Excelentíssimo Senhor Marcelo Abi-Ramia Caetano (SPREV/MF) abriu a 253ª Reunião Ordinária do Conselho Nacional de Previdência - CNP e, deu por iniciada a reunião. Informou que o Sr. Otoni Gonçalves Guimarães estava substituindo o Sr. Sérgio Aureliano como novo conselheiro representante da Confederação Nacional dos Municípios - CNM e concedeu a palavra ao Conselheiro, para que fizesse breve apresentação. Na oportunidade o conselheiro mencionou de forma resumida seu histórico profissional, mencionando seu comprometimento com a Previdência.</w:t>
      </w:r>
    </w:p>
    <w:p>
      <w:pPr>
        <w:pStyle w:val="Corpodetexto2"/>
        <w:spacing w:lineRule="auto" w:line="360"/>
        <w:jc w:val="both"/>
        <w:rPr>
          <w:rFonts w:ascii="Arial" w:hAnsi="Arial" w:cs="Arial"/>
          <w:sz w:val="24"/>
          <w:szCs w:val="24"/>
        </w:rPr>
      </w:pPr>
      <w:r>
        <w:rPr>
          <w:rFonts w:cs="Arial" w:ascii="Arial" w:hAnsi="Arial"/>
          <w:sz w:val="24"/>
          <w:szCs w:val="24"/>
        </w:rPr>
      </w:r>
    </w:p>
    <w:p>
      <w:pPr>
        <w:pStyle w:val="Heading1"/>
        <w:spacing w:lineRule="auto" w:line="360"/>
        <w:jc w:val="both"/>
        <w:rPr>
          <w:rFonts w:ascii="Arial" w:hAnsi="Arial" w:cs="Arial"/>
          <w:sz w:val="24"/>
          <w:szCs w:val="24"/>
        </w:rPr>
      </w:pPr>
      <w:r>
        <w:rPr>
          <w:rFonts w:cs="Arial" w:ascii="Arial" w:hAnsi="Arial"/>
          <w:sz w:val="24"/>
          <w:szCs w:val="24"/>
        </w:rPr>
        <w:t>II – EXPEDIENTE</w:t>
      </w:r>
    </w:p>
    <w:p>
      <w:pPr>
        <w:pStyle w:val="Normal"/>
        <w:spacing w:lineRule="auto" w:line="360"/>
        <w:jc w:val="both"/>
        <w:rPr>
          <w:rFonts w:ascii="Arial" w:hAnsi="Arial" w:cs="Arial"/>
          <w:sz w:val="24"/>
          <w:szCs w:val="24"/>
        </w:rPr>
      </w:pPr>
      <w:r>
        <w:rPr>
          <w:rFonts w:cs="Arial" w:ascii="Arial" w:hAnsi="Arial"/>
          <w:sz w:val="24"/>
          <w:szCs w:val="24"/>
        </w:rPr>
        <w:t>O Conselheiro Marcelo Abi-Ramia Caetano (SPREV/MF), na qualidade de Presidente substituto, colocou para a aprovação a Ata da 252ª Reunião Ordinária do CNP, realizada em 30 de agosto de 2018. Colocada em processo de votação, a citada Ata foi aprovada por unanimidade dos present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 xml:space="preserve">III – ORDEM DO DIA </w:t>
      </w:r>
    </w:p>
    <w:p>
      <w:pPr>
        <w:pStyle w:val="Default"/>
        <w:spacing w:lineRule="auto" w:line="360"/>
        <w:jc w:val="both"/>
        <w:rPr>
          <w:i/>
          <w:i/>
          <w:sz w:val="22"/>
          <w:szCs w:val="22"/>
        </w:rPr>
      </w:pPr>
      <w:r>
        <w:rPr/>
        <w:t xml:space="preserve">O Conselheiro Marcelo Abi-Ramia Caetano (SPREV/MF) socializou a pauta da reunião, sendo estabelecida: a) Lançamento do Anuário Estatístico de Acidentes do Trabalho – 2017. Apresentação: Alexandre Zioli Fernandes - Coordenador-Geral de Estatística, Demografia e Atuária da Subsecretaria do Regime Geral de Previdência Social e Orion Sávio Santos de Oliveira – Analista Técnico de Políticas Sociais da Subsecretaria do Regime Geral de Previdência Social; b) Desaposentação – desdobramento das ações do INSS após decisão do STF. Apresentação: Marcia Eliza de Souza – Procuradora-Chefe da Procuradoria Federal Especializada do Instituto Nacional do Seguro Social – INSS; c) Regulamentação dos convênios celebrados com o INSS, preconizado pelo artigo nº 115 da Lei nº 8.213/91. Apresentação: Alberto Carlos Freitas Alegre - Coordenação-Geral de Gerenciamento do Pagamento de Benefícios – INSS; d) Apresentação sobre Resolução nº 656 do Instituto Nacional do Seguro Social, de 4 de setembro de 2018, referente bloqueio da margem do consignado por até 180 dias, prorrogáveis por mais 180 dias. Apresentação: Alberto Carlos Freitas Alegre - Coordenação-Geral de Gerenciamento do Pagamento de Benefícios – INSS. O Sr. Presidente chamou o </w:t>
      </w:r>
      <w:r>
        <w:rPr>
          <w:color w:val="000000"/>
        </w:rPr>
        <w:t xml:space="preserve">primeiro item de pauta, “Anuário Estatístico de Acidentes de Trabalho – 2017”. Passada a palavra ao Sr. Alexandre Zioli Fernandes que, </w:t>
      </w:r>
      <w:r>
        <w:rPr/>
        <w:t xml:space="preserve">após cumprimentar a todos, deu início a apresentação. Registrou os conceitos de acidente do trabalho baseado na Lei nº 8.213, de 24 de julho de 1991 e a forma como os acidentes são tratados, as consequências dos acidentes para o trabalhador, as origens, a composição e os tipos que existem. Apresentou os números apurados em 2017, destacando que houve redução em todos os conceitos comparado aos anos anteriores, relembrando que eram dados preliminares e que, provavelmente, sofreriam alterações quando fosse lançado o Anuário Estatístico - AT de 2018. Explanou sobre os indicadores de acidentes do trabalho, os quais permitem monitorar melhor os acidentes de trabalho de acordo com as características, falando sobre os principais grupos que se classificam e as taxas de incidência, a melhora que alcançou ao longo dos anos, declarou que teria o melhor já mensurado desde 2013, detalhando cada grupo estudado. Finalizando passou a palavra para o Sr. Orion Sávio Santos de Oliveira para complementar a explanação do tema “Análises Preliminares – AEAT 2017”. Com a palavra o Sr. Orion Sávio Santos de Oliveira fez análise dos números apresentados anteriormente e explicou que os dados em tela tratavam apenas de segurado empregado, segurado empregado doméstico, trabalhador avulso e segurado especial, ou seja, não abrangia todos os trabalhadores do País. Esclareceu que isso ocorre porque a Previdência só contabiliza os trabalhadores que são protegidos pelo seguro contra acidentes do trabalho. Informou que houve uma redução na quantidade de contribuintes da Previdência empregados, o que poderia estar relacionado à queda no número de acidentes do trabalho, apesar de não ser o único fator a ser considerado, pois a quantidade de acidentes vem reduzindo ano a ano. Falou sobre a influência que a greve dos previdenciários teve no resultado final do Anuário de 2015, em razão da ausência de registros naquele ano, que foi compensada nos anos seguintes. Estratificou os acidentes do trabalho por: i) típico; ii) trajeto; iii) doenças; e iv) sem CAT; explicou que foi utilizada uma série histórica de cinco anos para acompanhar como foram avaliados o acidente típico, o acidente de trajeto, a doença e os acidentes reconhecidos sem Comunicação de Acidente do Trabalho - CAT e expôs as conclusões e números dessa análise. Esclareceu que, apesar da redução na quantidade de acidentes do trabalho, não se pode descartar que exista subnotificação e que exista melhorias no ambiente de trabalho, recordando que a redução se deve a várias ferramentas que estão sendo implantadas, tais como o Fator Acidentário de Prevenção. Finalizou colocando-se à disposição para esclarecimentos a respeito de dúvidas com relação aos dados de acidentes do trabalho. Na sequência, o Sr. Paulo César Andrade Almeida fez uso da palavra chamando atenção aos grandes números dos acidentes do trabalho da administração pública, destacando que o registro de uma ampla gama de atividade é realizado nesse CNAE - Classificação Nacional de Atividades Econômicas. Observou que além do decréscimo relativo aos acidentes do trabalho ao longo desses anos ocorreu, também, uma queda em relação à gravidade dos acidentes, o que seria consequência de uma política pública de diminuição de acidentes do trabalho. O Sr. Evandro Diniz Cotta acrescentou que participa do grupo de trabalho chamado “Trabalho Seguro e Saudável” e que havia um debate no grupo para elaborar formas de se efetivar a fiscalização do cumprimento da CAT, para fazer frente ao potencial de subnotificação que tem em relação à Comunicação de Acidente do Trabalho. O Sr. Marcelo Abi-Ramia Caetano registrou a presença dos presidentes de entidades e associações ligadas a aposentados e pensionistas: o Sr. José Veiga de Oliveira, Presidente da Federação das Associações e Departamentos de Aposentados, Pensionistas e Idosos do estado de São Paulo; o Sr. Marcos José Bulgarelli, representando o Sindicato Nacional dos Aposentados; o Sr. Plínio Gustavo Adri Sarti, Vice-Presidente do Sindicado Nacional dos Aposentados e o Sr. Warley Martins Gonçalles, Presidente da Confederação Brasileira de Aposentados e Pensionistas - COBAP. O Sr. Marcelo Abi-Ramia Caetano passou a palavra ao Sr. Marcos Barroso de Oliveira que solicitou o resultado da judicialização do Programa de Revisão dos Benefícios por Incapacidade – PRPI com análise dos benefícios que foram cessados e judicializados. Na sequência, o Sr. Fernando Antônio Duarte Dantas ponderou que, devido ao alto número de desempregados, a redução nos acidentes do trabalho não deve ser considerada algo positivo. Reforçou a necessidade de ser apurado o motivo de ter um número tão alto na concessão de doenças, e disse acreditar que estava ligado a dois fatores: 1) a maioria das empresas não gostam de emitir a Comunicação de Acidente de Trabalho - CAT; e 2) o fato de a Previdência ter adotado uma política da não concessão para diminuir custo, sendo negado benefícios dos trabalhadores mesmo quando eles apresentam laudos médicos por parte dos peritos. O Sr. Gerson Maia de Carvalho disse que não tinha motivos para comemorar a queda dos números de acidentes do trabalho em virtude do desemprego atual, citando o fato da construção civil ter saído do ranking de maiores setores com acidentes do trabalho em razão da crise que o setor estava vivendo. Relatou o fato de uma trabalhadora que foi atendida por ele, que teria alegado que o recurso humano da empresa em que trabalhava teria negado o registro da CAT para concessão do benefício, dado o acidente ser “de trajeto casa-trabalho”, justificando que teria sido abolido na Reforma Trabalhista, considerou que atitudes semelhantes impactam na queda dos números. Relacionou a diminuição no número de contribuintes ao aumento no número de desempregados e registrou concordância com a fala do Sr. Fernando Antônio Duarte Dantas sobre os empecilhos colocados pela Previdência na concessão dos benefícios. O Sr. Alexandre Zioli Fernandes respondeu aos levantamentos feitos sobre o tema apresentado, esclarecendo que a apresentação não foi a respeito de quantidade de benefícios, apenas sobre a quantidade de ocorrências de acidentes do trabalho, e que o benefício só era gerado se o acidente do trabalho provocar um afastamento, pelo menos, de 15 (quinze) dias, ou afastamento temporário ou óbito. Enfatizou que os dados sobre quantidade de benefícios estarão no Anuário Estatístico da Previdência Social e que são divulgados mensalmente no Boletim Estatístico da Previdência Social. Afirmou que a judicialização não constava no tema do anuário. Sobre a redução nos números de acidentes estar relacionada ao aumento no número de desempregados, esclareceu que a quantidade de acidentes do trabalho é relativa à população que estava exposta. O Sr. Orion Oliveira ratificou as explicações e acrescentou que, caso a empresa não realizasse o registro da CAT, havia outros meios de se identificar e classificar o acidente do trabalho, além disso, informou que outras pessoas poderiam emiti-la, como o próprio segurado, o sindicato, entre outros. Quanto ao acidente de trajeto, explicou que a mudança que teve na legislação trabalhista foi quanto ao pagamento das horas </w:t>
      </w:r>
      <w:r>
        <w:rPr>
          <w:i/>
        </w:rPr>
        <w:t>in itinere,</w:t>
      </w:r>
      <w:r>
        <w:rPr/>
        <w:t xml:space="preserve"> que deixou de ser feito quando o local é de difícil acesso, não servido por transporte público regular, e que nos demais casos de acidentes de trajeto não houve alteração. Esclareceu outra dúvida comum, que surge à respeito do acidente com menos de 15 (quinze) dias, o qual foi retirado do cálculo do fator acidentário de prevenção, mas não fez com que este acidente deixasse de ser considerado acidente do trabalho. Explicou, ainda, que a saída da construção civil do ranking dos setores com mais acidentes se deve, também, à entrada de outros setores como de abate de aves e pequenos animais. O Sr. Benedito Adalberto Brunca destacou que o objetivo da Previdência não era de negar benefícios para economizar e que não havia limite fixado para concessões. Quanto aos resultados apresentados, lembrou que estavam sendo apontados o que havia sido constatando pela equipe técnica. O Sr. Edison Antonio Costa Britto Garcia frisou que o governo tem colocado ordem no processo e cessado fraudes em benefícios que foram concedidos por vários anos e que já teriam cancelados. O Conselheiro Marcos Barroso de </w:t>
      </w:r>
      <w:r>
        <w:rPr>
          <w:color w:val="000000"/>
        </w:rPr>
        <w:t>Oliveira destacou que era preciso levar em consideração as informações de queda de -30,35 com CAT registrada e outra de -8,18 sem CAT registrada, comparando com o nível de judicialização do mesmo período, o que não havia sido contemplado na apresentação.</w:t>
      </w:r>
      <w:r>
        <w:rPr/>
        <w:t xml:space="preserve"> O Conselheiro Fernando Antônio Duarte Dantas considerou onerosos os gastos com previdência e afirmou que os peritos não consideram CATs que não fossem as preenchidas pelas empresas e solicitou que trouxessem o número de benefícios que são solicitados para acidentes do trabalho e que estão represados dentro da Previdência Social. O Conselheiro Edison Antonio Costa Britto Garcia afirmou que realmente a concessão de benefício gera gastos, mas ratificou que não há orientação para negá-lo. O Conselheiro Salomão Taumaturgo Marques questionou se havia algum motivo claro para o setor de transporte rodoviário de cargas ter atingido o quarto lugar do ranking. O Sr. Orion Oliveira esclareceu sobre a queda na emissão de CAT de doenças, recordando que o número ainda seria corrigido no ano subsequente, podendo ser menor. Explicou que os acidentes típicos são mais fáceis de identificar que as doenças do trabalho, e que por isso a CAT por doenças teria queda menor, por serem identificados em momento posterior ao do ocorrido. Quanto ao questionamento de as CATs serem preenchidas por terceiros, afirmou que era direito assegurado por Lei, e em caso de descumprimento deve ser notificado o desvio, enfatizou que não acreditava que isso ocorra sempre. Sobre o aumento de acidentes no setor de transporte de carga ratificou que se deve levar em conta o número elevado de trabalhadores neste setor, disse que no anuário estatístico é feita uma relativização, o que facilita a análise e aprofundamento dos estudos. Finalizado os debates o Conselheiro Marcelo Abi-Ramia Caetano passou ao item “b” da pauta com o tema “Desaposentação, desdobramentos das ações do INSS após a decisão do Supremo”, apresentado pela Sra. Márcia Eliza de Souza. Informou sobre como iniciou o processo de desaposentação e de que forma se dava judicialmente. Detalhou os trâmites processuais e como a Procuradoria Federal Especializada do Instituto Nacional do Seguro Social – INSS procedia após a finalização dos processos, de acordo com cada sentença proferida. Informou que o INSS tinha agências específicas para atendimento de ações judiciais, que são as Agências de Atendimento de Demandas Judiciais - ADJs. Expôs sobre como os procuradores foram orientados pela Procuradoria-Geral Federal da Advocacia-Geral da União – PGF/AGU nos casos de restituições de benefícios. Quanto à restituição dos valores proferidos por tutela antecipada, informou que trabalhavam nos termos da Portaria-Conjunta nº 2 PGF/INSS, de 16 de janeiro de 2018. Passada a palavra a Conselheira Andrea Angerami Gato que informou que uma das ações ajuizada junto ao Ministério Público Federal foi pelo Sindicato dos Aposentados, que entende que não deve haver a devolução dos valores recebidos por determinação judicial. Em seguida o Conselheiro Dionízio Martins de Macedo Filho (FORÇA SINDICAL) fez o seguinte questionamento:</w:t>
      </w:r>
      <w:r>
        <w:rPr>
          <w:b/>
        </w:rPr>
        <w:t xml:space="preserve"> </w:t>
      </w:r>
      <w:r>
        <w:rPr>
          <w:i/>
          <w:sz w:val="22"/>
          <w:szCs w:val="22"/>
        </w:rPr>
        <w:t xml:space="preserve">Doutora, só algumas perguntas. Se nós podemos ter acesso à cópia da Portaria e do Memorando, não sei se tem a relação ou não, mas a cobrança administrativa. Quantos aposentados envolvidos? Se há possibilidade de acordo nos autos com esses processos entre segurados e INSS? Bem, eu tive acesso a uma cobrança publicada pela imprensa, por determinado jornal, uma cobrança administrativa do INSS, se aquela cobrança que a imprensa publicou ela é verdadeira ou não? Complementou indagando como seria realizada a cobrança direta administrativa do INSS, tendo em vista que foi publicada matéria pela imprensa que citava percentual de 30%. </w:t>
      </w:r>
      <w:r>
        <w:rPr/>
        <w:t>Em resposta a expositora informou que</w:t>
      </w:r>
      <w:r>
        <w:rPr>
          <w:i/>
          <w:sz w:val="22"/>
          <w:szCs w:val="22"/>
        </w:rPr>
        <w:t xml:space="preserve"> </w:t>
      </w:r>
      <w:r>
        <w:rPr>
          <w:sz w:val="22"/>
          <w:szCs w:val="22"/>
        </w:rPr>
        <w:t>não possui o dado de</w:t>
      </w:r>
      <w:r>
        <w:rPr/>
        <w:t xml:space="preserve"> quantos segurados estão envolvidos, tendo em vista que as ações são de longa data, e a PGF há pouco tempo estruturou o sistema SAP, para realizar esse levantamento da desaposentação, uma vez que o antigo sistema chamado CICAL não registrava essa matéria. Na oportunidade informou que estará disponibilizando cópia da Portaria-Conjunta nº 2 PGF/INSS, de 16 de janeiro de 2018 e quanto ao memorando, assim que publicado será encaminhado a todos os conselheiros. Quanto ao questionamento dos 30% informou que no processo judicial até a questão que se diz da restituição é possível parcelamento, desconto no próprio benefício, uma vez que é prevista na própria legislação, ter um percentual de até 30%, mas que dependerá de casos concretos. Reiterou que não se trata de devolver de uma vez, pois não há previsão para isso.</w:t>
      </w:r>
      <w:r>
        <w:rPr>
          <w:i/>
          <w:sz w:val="22"/>
          <w:szCs w:val="22"/>
        </w:rPr>
        <w:t xml:space="preserve"> </w:t>
      </w:r>
      <w:r>
        <w:rPr/>
        <w:t>Finalizada o item da pauta o Sr. Marcelo Abi-Ramia Caetano anunciou o tema seguinte: “Regulamentação de convênios celebrados com o INSS, preconizado pelo art. 115 da Lei nº 8.213, de 24 de julho de 1991”, e passou a palavra ao Sr. Alberto Carlos Freitas Alegre que registrou: que ficava a cargo da Diretoria de Benefícios do INSS as questões dos consignados por meio da Coordenação-Geral do Gerenciamento do Pagamento de Benefício; disse que os convênios são celebrados pelo INSS e regulamentados pelo art. 115 da Lei nº 8.213 de 1991; discorreu sobre os tipos de Acordo que integram o INSS, os objetivos dos acordos de cooperação técnica, e como se dá a formalização, o formulário de autorização de desconto do associado. Relatou que os arquivos são encaminhados à DATAPREV para inclusão no sistema. Fez esclarecimentos a respeito da Resolução INSS nº 656, de 4 de setembro de 2018, referente ao bloqueio da margem do consignado por até 180 dias prorrogáveis e por mais 180 dias; expôs como se dá o bloqueio dos empréstimos consignados quando não são reconhecidos pelo aposentado, os procedimentos para bloqueio da margem, e a forma como agem outros a fim de ludibriar o aposentado para que este adquira empréstimos e beneficiem a terceiros. Finalizada a apresentação, a Conselheira Andrea Angerami Gato solicitou a participação do Sr. Marcos José Bulgarelli, Presidente do SINDNAPI, a fazer uso da palavra. Com a palavra o Sr. Marcos José Bulgarelli fez a seguinte manifestação: “</w:t>
      </w:r>
      <w:r>
        <w:rPr>
          <w:i/>
          <w:sz w:val="22"/>
          <w:szCs w:val="22"/>
        </w:rPr>
        <w:t>Bom dia todas as conselheiras, todos os conselheiros, nosso presidente Dr. Edison, Dr. Marcelo, Dr. Brunca, ao companheiro Alegre, a Sandra, a Márcia. Realmente essa preocupação nossa, das entidades, sobre esse assunto, por isso que a gente pediu até a participação nessa reunião, do encontro nosso, das entidades. A preocupação da imagem das entidades sérias, que defendem realmente os interesses dos aposentados, a gente, de um certo tempo, vem contra algumas associações fantasmas, algumas associações que se postam como defensoras dos direitos dos aposentados e começam a ficar enviando cartinha para a casa, para residência dos aposentados, dizendo que tem tanto para receber, tanto isso e aquilo, e são às vezes alguns escritórios de advogados que não representam bem, mas que tem algum trabalho ali e se cria uma forma de pagar alguma mensalidade, de qualquer uma maneira tirar o dinheiro do aposentado. Então, a gente vem denunciando esse tipo de coisa há muito tempo, a gente vai para televisão, denuncia no Ministério Público, tenta confrontar. E agora, de um tempo para cá, a gente tem tido um problema semelhante a esse com as próprias entidades que tem concessão do próprio INSS de ter o desconto consignado em benefício. Não são raras, inclusive processos, intimações no Sindicato Nacional dos Aposentados da Força Sindical sobre algumas entidades. Eu vou citar um nome aqui porque é claro e acho que é de conhecimento de todos, por exemplo, é a CENTRAPE, a outra primeira lá é a ANAPPS, e têm mais algumas outras, inclusive que o processo vem para o nosso sindicato. Então, quando a gente pega a intimação lá está no nome do outro e depois que já recebeu nós somos obrigados a ir. Um caso, por exemplo, a 50 km da cidade de Picos, lá no Maranhão, aconteceu um caso desses que a gente teve que arrumar um advogado lá para ir representar o nosso sindicato para se defender de uma coisa que não era contra a gente. Então, o que a gente, nessa reunião, e lá estava nosso Sindicato dos Aposentados da Força, estava a Confederação dos Trabalhadores Aposentados, a COBAP, a UGT, o Natal estava e também não estava presente, mas eu acho que a Dra. Andrea conversou com o Gerson e a CUT também tem esse problema. Então, a gente quer rever, ou pelo menos fazer a discussão, esses critérios para ter esses descontos. Eu vi ali que, em determinado momento, fala que os novos têm que ser nacionais, mas tem ali, eu não sei se os antigos, então, quem já está não mexe mais. Eu vi ali que tem Paraíba, algum lugar que é só da Paraíba ou do Rio. Mas mesmo esses critérios que seja nacional qual o tipo de representação que tem que ter? Eu colocar Associação Nacional de Aposentados o nome e levar lá, ou se tem algum outro critério que exige, se tem que ter uma certa representação, se tem que estar em tantos estados com tantos filiados. Já levar alguma coisa de início, mas você tem que ter, pelo menos, um número X, falando aleatoriamente tem que ter 1.000, 5.000, 10.000 quantos associados você têm que ter para iniciar. Porque a gente está vendo que a imagem, além de a gente lutar contra aquelas que de alguma maneira, eram fantasmas agora a gente está tendo esse problema também. Então as entidades sérias que tem esse trabalho todo de, realmente, levar os direitos, as reivindicações dos aposentados, reivindicação política, reivindicação ali do seu dia a dia, melhora de vida para o aposentado, a gente está caindo nesse lugar comum de que é tudo farinha do mesmo saco. Porque a gente vai para ver na televisão, até pouco tempo atrás ainda passou uma reportagem grande sobre uma dessas entidades mesmo, e quando cai lá as entidades que defendem aposentados. Então, nesse lugar comum a gente está envolvido também, e só nós que temos trabalho, aí a gente sabe o quanto é difícil. Então, eu acho que não precisa se alongar muito porque é um fato conhecido já. Então a nossa proposta é vir para cá, nem trazer nada pronto, mas que se discuta. Acho que aqui nesse Conselho aqui é um fórum para se discutir isso e determinar alguns critérios que realmente dê uma filtrada nas entidades que tenha esse desconto. Para que não possa acontecer, a reclamação é muita, eles vão reclamar no nosso sindicato que estão pagando para outro e não são pouco, parece que é 2%, o cara recebe R$ 3.000,00 é R$60, R$70,00 tem desconto de R$ 80,00, o cara vai lá “Eu não assinei nada”, assinou sim, aí vai ver o que você fez lá, ele pegou um empréstimo lá e no meio daquele empréstimo ele assinou a filiação ao tal do sindicato ou associação. Então, esse é o pedido nosso, e eu acho que o Warley também tem alguma coisa para falar, e sobre o segundo ponto da apresentação Alegre sobre a lei de 180 dias por mais 180, eu não tinha esses números, você trouxe o número até espantoso de pessoas que recorrem dizendo da fraude. Mas o que a gente vê pelo lado do aposentado que é o seguinte: aquele que realmente foi ludibriado, ele está sendo punido duas vezes, uma que está tirando do salário dele alguma coisa do salário dele que ele não se comprometeu a fazer e outra que se ele vier realmente a precisar ele não tem como tirar. Então, você passar até um ano sem ter a margem e sem ter tido problema para isso... Então, eu vejo uma maneira que tem que se ter, sei lá, uma triagem, um filtro, alguma coisa... Você não deve, aquele que realmente teve o seu benefício fraudado, ele levar um ano para ele poder ter a margem de novo. Então, acho que a gente tem que reestudar isso aí e dar um andamento, porque a preocupação sua é justificável, mas esse tempo aí parece que assusta muito. Acho que era isso”.</w:t>
      </w:r>
      <w:r>
        <w:rPr>
          <w:sz w:val="22"/>
          <w:szCs w:val="22"/>
        </w:rPr>
        <w:t xml:space="preserve"> </w:t>
      </w:r>
      <w:r>
        <w:rPr/>
        <w:t>Concluída a fala, o Sr. Marcelo Abi-Ramia Caetano passou a palavra ao Conselheiro Marcos Barroso que na oportunidade solicitou autorização à mesa para que o Presidente da COBAP, Sr. Warley Martins Gonçalles, se pronunciasse. Com a palavra o Sr. Warley Martins Gonçalles registrou: “</w:t>
      </w:r>
      <w:r>
        <w:rPr>
          <w:i/>
          <w:sz w:val="22"/>
          <w:szCs w:val="22"/>
        </w:rPr>
        <w:t xml:space="preserve">Bom dia a todos, bom dia à mesa! Bom, o Marcão falou que é isso que está preocupando o movimento dos aposentados no Brasil. Vêm entidades, eles tocam o estatuto deles, diz que se torna a nacional e não é nacional. É uma entidade que veio para tirar alguma coisa do aposentado. Tem uma tal de RIAAM que o INSS liberou agora que ela é lá da Espanha, veio para o nosso País, agora vai arrecadar o dinheiro dos nossos aposentados e levar embora. Não é justo uma coisa dessa! A entidade que representa o aposentado ela tem que ter congresso, ela tem que ter movimento com aposentado. Hoje a COBAP ela tem 650 associações, 650 municípios que representam o aposentado. O aposentado da COBAP que fica sócio, ele fica sócio lá na entidade. Ele vai lá porque a entidade oferece as coisas e fica sócio, mas tem conhecimento, ele também sabe onde é entidade dele. Como hoje nós temos um Sindicato Nacional da CUT, Sindicato Nacional da Força, que é sindicato que representa o aposentado. Nós não somos contra que tenha desconto em folha, mas tem que ter um critério, porque se não vai virar uma bagunça, vai virar uma bagunça. Já pensou 650 associações nossa pedir o pedido para o INSS para ficar, também ter o desconto em folha, mais os sindicatos nacionais que tem a nível nacional, como é que vai ficar o INSS? Aí, o que acontece? Estão abrindo essa porta, aí eles vão entrar na justiça, vocês vão ser obrigados a fazer o desconto para eles também. Então, eu acho que devia ter um critério, ter um critério para todas as entidades. Se a entidade é mesmo representante do aposentado, tem congresso, defende o aposentado, tem tudo, tudo bem. Agora, tem entidade aí que o próprio Marcão citou que faz o desconto em folha como? Vai fazer o crédito consignado, faz um empréstimo do crédito consignado, eles colocam a folha do desconto lá no crédito consignado, o aposentado não fica nem sabendo, e aí desconta 5%, não é dois não, Marcão, é 5% da folha de pagamento dele sem ele saber. Aí o que acontece? Passa dois, três meses aí ele vê que a arrecadação dele caiu, ele vai procurar saber quem é, aí vem aquele lá, aí fica sabendo que é aquele desconto que está tendo dele de 5% na folha de pagamento. Então, eu acho que tinha que fazer um critério, acho que o Conselho deveria arrumar um critério para fazer esse desconto em folha. Não que a gente é contra, eu volto a repetir, a gente é a favor, desde que seja uma entidade que representa o aposentado. A COBAP defende o INSS de tudo. Nós mantemos, nós queremos o nosso INSS, inclusive a bandeira nossa, nós queremos o nosso Ministério de volta. Nós não vamos ficar quieto enquanto não tiver o nosso Ministério. Não é possível os nossos funcionários da nossa Previdência também não reivindicar, porque eles estão jogados em “piquetinhos” por aí. E não é possível, conselheiro, a segunda maior arrecadação do País não ter um Ministério, não é possível uma coisa dessa. Nós temos que brigar, nós temos que ter o nosso Ministério de volta, o Ministério tem que ser nosso! A Previdência tem que ser administrada por nós, pelo nosso Ministério! Nós não podemos deixar isso acontecer o que está acontecendo no nosso Ministério aí virar um “piquetinho” para lá e para cá aí. E agora vocês viram que a nossa própria Previdência deu lá para a Fazenda uns imóveis nossos para pagar dívida nossa. E eles, não devem para nós? Não é? Será? Então, eu estou aqui, não é essa a pauta, a pauta é, mas eu faço um apelo para o nosso conselheiro, vamos brigar junto com a COBAP para nós pegarmos o nosso Ministério de volta, viu Secretário? Você não deveria ser Secretário você deveria ser o Ministro da nossa Previdência. Nós precisamos, não é verdade? Nós temos que defender. Muito obrigado e vamos ver se a gente cria uma coisa que não vira essa bagunça toda aí que está virando no desconto em folha. Obrigado!” </w:t>
      </w:r>
      <w:r>
        <w:rPr/>
        <w:t>Dando continuidade o Sr. Alberto Carlos Freitas Alegre (INSS) informou que o INSS retomou as atividades do grupo de trabalho com objetivo de reavaliar a Instrução Normativa nº 28, bem como revisar os acordos firmados entre o INSS e as instituições financeiras. O Conselheiro Gerson Maia de Carvalho sugeriu que o grupo de trabalho fosse estendido aos membros do Conselho, com objetivo de debater sobre essas entidades. O Conselheiro Sr. Fernando Dantas (CTB) complementou sobre o assédio acrescentando que cotidianamente atende aposentados que foram procurados para fazer consignados antes mesmo que tivesse um posicionamento da Previdência sobre o pedido do benefício. O Conselheiro Quintino Marques Severo (CUT) sugeriu que os membros da bancada pudessem participar do grupo de trabalho colocando-se à disposição para isso. Com a palavra o Sr. Warley Martins Gonçalles (Presidente COBAP) questionou ao Presidente do INSS como estava a questão dos 5% que estava parado. Em resposta aos questionamentos mencionados pela bancada dos trabalhadores e dos aposentados e pensionistas, o Conselheiro Edison Antonio Costa Britto Garcia (INSS) se pronunciou: “</w:t>
      </w:r>
      <w:r>
        <w:rPr>
          <w:i/>
          <w:sz w:val="22"/>
          <w:szCs w:val="22"/>
        </w:rPr>
        <w:t>Antes de o Secretário sair, eu vou fazer a minha manifestação. Mas eu acho que a fala do Presidente da COBAP e do outro, nos traz aqui uma questão bastante grave que chega a ser até uma denúncia de imputação criminosa, citando, inclusive, a CENTRAPE e a ANAPPS de prática de delitos. Então, a minha primeira manifestação, Secretário, eu quero aqui registrar que eu estou requerendo, formalmente a este Conselho, que se comunique ao Ministério Público Federal e a Polícia Federal via Secretaria de Previdência e COINP que se faça abertura de um inquérito policial para apurar a prática com base nas informações trazidas aqui e registradas em Ata pelo Presidente da COBAP, para que se apure a prática de delito por parte dessas entidades. Então, antes que o senhor saia, eu gostaria que fosse registrado, é um requerimento que eu faço e que solicito que seja submetido à apreciação do colegiado</w:t>
      </w:r>
      <w:r>
        <w:rPr/>
        <w:t xml:space="preserve">. Complementou informando que: </w:t>
      </w:r>
      <w:r>
        <w:rPr>
          <w:i/>
          <w:sz w:val="22"/>
          <w:szCs w:val="22"/>
        </w:rPr>
        <w:t xml:space="preserve">Mas, seria apenas a informação encaminhando a ata ao Ministério Público, então eu solicito que seja submetido aqueles que se manifestem favoráveis a gente fazer esse encaminhamento para que seja apurado o que aqui foi relatado”. </w:t>
      </w:r>
      <w:r>
        <w:rPr/>
        <w:t>O Conselheiro Dionízio Martins de Macedo Filho (FORÇA SINDICAL) sugeriu que fosse aguardada lavratura da ata, e após aprovada por quem fez a denúncia fosse dado prosseguimento aos encaminhamentos sugeridos pelo Conselheiro Edison Antonio Costa Britto Garcia. Com a palavra o Conselheiro Benedito Adalberto Brunca (SPREV) fez a seguinte manifestação: “</w:t>
      </w:r>
      <w:r>
        <w:rPr>
          <w:i/>
          <w:sz w:val="22"/>
          <w:szCs w:val="22"/>
        </w:rPr>
        <w:t>é que são dois instrumentos, me permita, Presidente. Tem degravação, que ela é integral, e tem a ata, que é digamos a transcrição de tudo que foi debatido aqui e que, aí sim, a transcrição ela é, a ata sim é aprovada na reunião seguinte, mas a degravação é de inteiro teor de tudo aquilo que aqui é debatido e é encaminhada para todos os conselheiros juntos, tanto a degravação quanto a ata. Então, só para poder... porque se formos encaminhar a ata, nós teremos que, sim, esperar a próxima reunião. Se formos fazer com degravação, aí eu não preciso esperar a próxima reunião, eu posso encaminhar antes. Mas o ideal acho que seria as duas coisas: mandar a degravação, com todo inteiro teor, porque a ata ela sempre é mais sintética, ela tenta fazer um resumo e não é absolutamente literal de tudo, mas numa situação como essa, tem que ser encaminhada as duas coisas, a ata aprovada formalmente pelo Conselho e a degravação que aí ela é mais específica nesse sentido”</w:t>
      </w:r>
      <w:r>
        <w:rPr/>
        <w:t>. Em seguida o Conselheiro Edison Antonio Costa Britto Garcia (INSS) fez o seguinte pronunciamento: “</w:t>
      </w:r>
      <w:r>
        <w:rPr>
          <w:i/>
          <w:sz w:val="22"/>
          <w:szCs w:val="22"/>
        </w:rPr>
        <w:t>É uma informação importante, relevante, do Presidente da COBAP do que está acontecendo, enfim, eu acho que o Conselho, estando com essa pauta, nós temos que nos debruçar diante de fraudes claras que devem estar acontecendo, não só nessa, em outras entidades. Em desvios, em operações de créditos disfarçadas de desconto de mensalidade, eu acho que merece uma apuração tendo em vista a hipótese e os indícios de prática de crime. Então, o que eu quero é que o Conselho diga: é um assunto importante, há indícios, vamos pedir ao Ministério Público e a Polícia Federal que façam as investigações, ou nós vamos simplesmente tomar conhecimento e vamos nos omitir. Essa é a pergunta que eu deixo aqui, nós vamos nos omitir ou vamos dizer: vamos apurar e vamos solicitar uma apuração formal através de uma deliberação unânime do Conselho? Ou alguém vai dizer: não! Não é para apurar, eu acho que tem problemas, mas não é para apurar, vamos deixar para debaixo do tapete? Esse é o ponto.”</w:t>
      </w:r>
      <w:r>
        <w:rPr/>
        <w:t xml:space="preserve"> Dando continuidade foi à vez do Sr. Warley Martins Gonçalles (Presidente COBAP) se manifestar, esclarecendo que: “</w:t>
      </w:r>
      <w:r>
        <w:rPr>
          <w:i/>
          <w:sz w:val="22"/>
          <w:szCs w:val="22"/>
        </w:rPr>
        <w:t>Eu só queria falar para o companheiro do INSS que nós não somos contra vocês de maneira alguma. Eu acho que vocês agem perfeito lá no trabalho de vocês. Vocês sabem que a COBAP é amiga de vocês, estamos lá, o que nós queremos é que não seja o aposentado enganado. Porque não é justo uma entidade de aposentado ficar apoiando essa sacanagem que está tendo aí dentro de nós. Concordo com o Presidente, o INSS, o Conselho aqui tem que tomar providência, por isso que nós vimos recorrer a vocês. Porque isso está acontecendo não é de hoje nessas entidades. Se o INSS não tomar providência, e vou falar você vê que saiu no Fantástico, saiu no Fantástico isso daí, é só pegar aquela fita do Fantástico que tem a prova concreta das entidades que estão fazendo isso, entendeu? Por isso que nós queremos, eu também, nós não somos contra desconto de folha de ninguém. Eu acho que tem que ter uma norma, se tem as normas pode fazer para 500 associações que nós temos lá, agora tem que ter umas normas, tem que ter um regulamento. Quando o Quintino falou de criar comissão, uma comissão boa com a gente junto é perfeito, entendeu? Primeiro criar um grupo de trabalho que faz uma coisa melhor. Eu queria ouvir do Presidente também os 5%</w:t>
      </w:r>
      <w:r>
        <w:rPr/>
        <w:t>.” O Conselheiro Benedito Adalberto Brunca (SPREV) informou que seria providenciada pela Secretaria-Executiva do Conselho a degravação, as preparações, a manifestação e o estudo da forma como será elaborada a notificação, seja a Polícia Federal ou ao Ministério Público. Em seguida, o Conselheiro Marcelo Abi-Ramia Caetano (SPREV) colocou em processo de votação o tema, sendo aprovado por todos os presentes. O Conselheiro e Presidente do INSS, informou que foi citado CENTRAPE, ANAPPS e a RIAAM Brasil como sendo uma entidade estrangeira fazendo práticas supostamente irregulares no Brasil, é isso? Ok. Dando continuidade informou que: “</w:t>
      </w:r>
      <w:r>
        <w:rPr>
          <w:i/>
          <w:sz w:val="22"/>
          <w:szCs w:val="22"/>
        </w:rPr>
        <w:t>Bom, eu fico muito satisfeito de nós termos tido essa pauta no Conselho porque esse é assunto que nos preocupa bastante. Eu acho que a legislação que nos concedeu essa faculdade pelo art. 115, ela teve por princípio primeiro facultar que os associados pagassem a mensalidade das suas associações por intermédio de desconto feito pelo INSS. Como aqui foi dito, quer dizer, teoricamente não precisaria ter nenhuma necessidade dessa operação se utilizar da máquina do INSS para se pagar uma mensalidade. Como se, teoricamente, se paga uma mensalidade de um clube esportivo, se faz o dízimo da igreja, tão simples a pessoa ir lá e fazer o seu pagamento espontaneamente. Agora o que me preocupa bastante, e eu tenho me debruçado muito desde que eu assumi a Presidência, sobre esses aspectos que eu vou mencionar aqui, do que eu tenho visto não só na operação de quem tem convênio como dos que postulam convênio, por isso que eu determinei a suspenção de qualquer novo convênio e a reavaliação e o reestudo dessa matéria. Primeiro aqui eu tenho visto claramente, e aqui eu não vou imputar a nenhuma atual, eu quero dizer do que eu verifiquei em situações dentro do INSS, de que há uma estratégia clara e inequívoca de vender serviço e produtos através de uma simulação, de um simulacro que é a dedução, tida como mensalidade associativa, que disfarça venda de produtos. Então essa é a primeira coisa que nós estamos nos deparando. Então, eu vi um caso concreto de uma entidade que não foi autorizada e nós negamos, e a Procuradoria deu um parecer contrário, que dizia mais ou menos o seguinte: você se associa e vai pagar a mensalidade R$ 400,00 para você ser associado gold, platinum. Isso te dá o direito ao seguro de vida, te dá o direito a isso e aquilo. Por R$ 200,00, você vira um associado prata, você pode passar aqui todo mês, receber aqui um vale sorvete e tal. Quer dizer, e você é um associado bronze, enfim, você cria categorias de associados claramente embutido ali um serviço indireto. Quer dizer, o que se entende do ponto de vista conceitual por mensalidade associativa? Se nós formos buscar o princípio de Código Civil, quando trata de associação sem fins econômicos, eu vejo que a associação ela é possível, é objetiva. Se a gente pegar as doutrinas de pactos e contratos plurilaterais que vem da doutrina de Ascarelli, que diz o que é o pacto plurilateral seja oneroso ou não oneroso, o não oneroso seria para associações sem fins econômicos, e é um conjunto de pessoas que se unem com objetivo comum para prática de alguma atividade. E, ali, o Código Civil disciplina que pode ser associações recreativas, religiosas, filantrópicas e qualquer outro tipo de objetivo lícito que disciplina dessa forma. Então, quando a gente imagina que é pagar mensalidade associativa de uma entidade sem fins econômicos, aquela que não tem objetivo de lucro, ela não é uma sociedade empresária, eu tenho que ratear, entre os associados, a minha despesa operacional. Então, o quanto custa a minha despesa operacional eu vou dividir essa despesa pelos meus associados. Então, assim, o primeiro princípio é de que você teria que enfrentar qual é o custo operacional. Então, teoricamente, prestar assessoria jurídica, fazer defesa de interesses, isso se conceitua como uma efetiva prestação de serviço ou isso está um pagamento de custo operacional? Então a gente já tem aí uma certa subjetividade que eu não vou entrar em profundidade nisso. Vamos deixar isso um pouco de lado, mas vamos olhar aquilo que é efetivamente produtos claros vinculados. Então esse é um ponto. Segundo, quando eu tenho uma capilaridade nacional em que eu concedo a um morador de outro estado uma faculdade e ofereço um serviço para ele se associar na minha base, ele está pagando uma divisão do custo ali ou ele está efetivamente pagando a divisão do custo do sindicato no estado? Então como é que eu vejo isso? Enfim, então nós temos esse ponto inicial. Estão, efetivamente, fazendo aquilo que a lei diz? Desconto de mensalidade? Primeira interrogação. Vamos para o segundo ponto, as entidades elas têm feito, claramente, parcerias com entidades de crédito e seguradoras, e em muitos casos, eu conheço um concreto que também não foi autorizado, que ela é controlada e organizada por gente de empresa de seguro que vai se utilizar do mecanismo da associação. A associação tem quantos filiados? Uma dúzia, foi aquele grupo que montou. Eu vou fazer captação para seduzi-los com uma oferta de um produto feito por uma empresa parceira. Então, vamos tratar isso com seriedade. A gente está olhando que a indústria da operação de produtos, seja de seguro, seja operação de crédito, seja pastinha ou o nome que se dê, ela tem sido, essa indústria, se utilizado de entidades como veículo para usar o INSS como garantia de recebimento de operações de crédito e operações de seguro. Isso eu estou de olho e não vou deixar acontecer. Então, o nosso trabalho de revisão ele está objetivando esse ponto. Quanto a essa questão da margem de 180 dias já foi dito aqui, que é na realidade a gente criar mecanismo de proteção até para aquele que está sendo vítima de fraude. Eu não estou isentando aquele malandro que faz operação, e a gente tem provas daquele que foi filmado na agência bancária fazendo contrato, pagou prestações, depois sob o manto dessa ação civil pública foi lá dizer que não tinha feito para se beneficiar da isenção do pagamento. Nós temos casos concretos apurados e sob investigação de Polícia Federal, situações concretas. Então não estou nem falando desses malandros que fraudam, como casos concretos nesse sentido, então o que a gente quer? É exatamente criar um mecanismo para dificultar a malandragem, quer dizer, aquele que se utiliza de uma ação civil pública, vai lá faz uma outra operação e depois cria o encavalamento, estoura o limite e nos cria uma dificuldade, porque não cabe de volta o contrato que foi tido como regular. Então isso é uma ressalva, não só por uma determinação judicial, mas também isso tem por objetivo a gente criar um mecanismo de proteção do próprio segurado. Quanto à questão dos 5%, isso aí vai impactar direto o aumento do incremento de endividamento da família brasileira que já está extremamente endividada. Nós temos hoje 40 milhões de contratos bancários feitos com consignados. Eu participei, no Ministério do Planejamento, quando do IPEA da análise do decreto para ampliar o número de meses para tentar reduzir o gasto comprometimento da família do servidor público que já estava extremamente comprometida com essas operações. Então a gente tem visto que há, efetivamente, uma indução por tudo isso que foi falado aqui, de ligar, um esforço de captação de cliente para oferta de empréstimos a preço baixo. A gente sabe hoje que o INSS no País é, talvez, o maior distribuidor de renda. Nós temos de todos os estados brasileiros, três estados cuja o superávit existe, todos os demais a compensação entre o que o estado contribui e o que recebe, todos os demais são deficitários, isso é, a Previdência paga muito mais do que arrecada, exceto Distrito Federal, Roraima e um outro que me falha a memória. Então nós temos, efetivamente, uma importância enorme: 12 milhões dos 35 milhões de segurados do INSS eles são provedores de família, isso dados estatísticos levantados. Então quanto mais eu dou corda mais o segurado se enforca. Então esse aumento de margem ele tem, por detrás disso, um claro interesse do sistema financeiro de aumentar a sua capacidade de concessão de crédito e, também, as entidades estão de alguma forma patrocinando isso. Então eu tenho grande resistência de dizer que isso é bom para o trabalhador, para o aposentado. Então os senhores como representantes defensores dos interesses dos aposentados e da família brasileira não devem ser incentivadores do endividamento dessa família. A questão do grupo de trabalho, isso é uma prerrogativa do INSS, eu estou muito aberto a rediscutir com vocês, receber sugestões, mas eu vou manter, até por questões de governança, o grupo de trabalho exclusivo de equipe do INSS. Eu vou, eu me reúno com vocês, os recebo, é importante receber até por uma questão de evitar o conflito, porque os senhores, obviamente, têm interesses na regulamentação. Então dentro da minha regra de governança conflito de interesse não pode, de alguma forma, macular a isenção do trabalho que vai sair de lá. Lá na frente um dia vão dizer: Ah, essa norma aí foi feita pelas entidades que operaram o INSS. Então eu não vou patrocinar norma que não seja de absoluta isenção técnica que eu quero coordenar na equipe do INSS. Agora eu sou absolutamente democrático, quero ouvir, debato, eu não fujo do debate, discuto, apresento os fundamentos e tenho a humildade de mudar minhas posições se for convencido. Então eu quero ouvi-los, sei que vocês podem contribuir muito pela experiência que vocês têm, agora eu pediria a compreensão de que eu preciso de dar uma visão absolutamente técnica naquilo que é o melhor interesse desse processo para o INSS e no melhor funcionamento. Estamos rediscutindo, sim, esses conceitos. Eu reli os acordos de cooperação, nós temos uma fragilidade enorme, eu sempre digo, como advogado, o Dr. Marcos ali é advogado e outros são, é sempre normal o advogado receber de um amigo aquele pedido: dá para você dar uma olhadinha nesse contrato aqui? Como uma olhadinha? Esse contrato aqui eu e um amigo nós estamos celebrando aqui um aluguel, então é um contrato entre amigos, só uma olhadinha! Aí eu falo o seguinte: meu amigo não faz contrato, porque só vai voltar a ler esse contrato, tirar da gaveta quando você não for mais amigo dele, aí você vai olhar o contrato e uma olhadinha você vai perder dois amigos: com quem você contratou e o advogado que você vai xingar, porque ele não te dá cláusulas. Quando você vai precisar delas? Porque você só precisa de cláusula quando você se debruça na hora que você precisa delas. E efetivamente o acordo de cooperação com as entidades tem lacunas de cláusulas que deixam o INSS sem poderes de solução de situações graves que a gente se depara. Então nós estamos repactuando as condições, estamos repactuando cláusulas, estamos fazendo com que efetivamente a entidade que não tiver uma conduta adequada, a entidade que tiver indícios e comprovação de que ela está desvirtuando o princípio, tanto a lei quanto o instrumento contratual, o INSS terá poderes de suspensão, poderes de intervenção, poderes de requisitar informações com presteza. O que está lá é: o INSS poderá requisitar informações e se não informar imediatamente ele poderá tomar providências. Quer dizer, conceitue imediatamente, é daqui três dias? É daqui uma hora? Quer dizer, então são situações que a gente está repensando. Quando você precisa de um contrato é onde você descobre que ele é falho, e eu acho que o ACT que foi formulado, não é nenhum demérito aos que fizeram no passado, mas talvez não se depararam com a evolução, quando você cria algo você não imagina o que vai acontecer no futuro. Então só a prática, a dinâmica, o dia a dia é que você começa a se deparar com as necessidades que a vida cotidiana vai lhe impondo. Então, hoje nós temos, inclusive com esse depoimento aqui feito, nós temos a necessidade de repensar esse instrumento. O consignado, seja de banco seja de entidades, criou uma atividade paralela ao INSS, não é sua função, ele deixa de destinar servidores para reconhecimento de direito, para atendimento, para dar celeridade, porque ele gasta energia respondendo ouvidoria, respondendo ouvidoria de banco, respondendo por conta de entidades, tendo que mandar gente para fiscalizar, enfim, então é uma atividade não prevista. Estamos também com o sistema financeiro discutindo esse ponto que aqui colocado. O Sr. Gerson faz uma ilação aqui que ele imputa: é culpa do INSS o vazamento! Eu poderia, também, pedir ao senhor que provasse isso. Poderia ser a DATAPREV, que tem os sistemas é lá, poderia ser do banco, também estou querendo saber de quem é, já falei com o Ministério Público Federal. Tem uma ação civil pública em São Paulo para apurar onde está o vazamento? Onde é a responsabilidade? Então eu tenho uma proposta, e já fiz a FEBRABAN, Dr. Alex sabe disso, que é o quê? É implantar o lock-up de concessão por um ano. Concedeu a aposentadoria, só depois de um ano que o segurado vai poder fazer o empréstimo. Por que isso? Você vai falar “mas você vai interferir na relação privada entre o cidadão e o banco?” Não! Ele pode fazer empréstimo que ele quiser, eu vou usa das prerrogativas que a lei me dá de autorizar que o INSS seja o operador do desconto no prazo que eu quiser. Isso é uma faculdade, é um poder discricionário que o INSS tem e que se utilizará. Porque não dá para gente continuar nessa nuvem de fofoca, refém dessa essa história de que ninguém sabe onde está tendo vazamento, quer dizer, isso virou lenda, virou piada, e nada acontece. Então, a primeira providência é: nós vamos, nessa mudança da instrução já informei a FEBRABAN e a ABBC, que nós vamos criar, a proposta é essa, não sei se eu vou conseguir, eu sei das minhas limitações, mas eu acho que é o único jeito, e disse aos bancos: conversei com o Ministério Público e se nós não fizermos com uma regra de governança, o Poder Judiciário e o Ministério Público farão por nós. Então é melhor a gente sair na frente, já criar uma regra de proteção e tal, porque se não seremos obrigados a fazer. Porque hoje muito da política pública ela é feita por decisão judicial, está aí a ACT, são 250 ACTs só na área de previdenciário. E outra, Dr. Marcos, depois eu vou lhe passar, o senhor está preocupado com judicialização, se eu soubesse teria lhe trazido ontem a Brasília onde o TCU fez uma manhã de audiência pública sobre a judicialização da Previdência Social. São 3.800.000 ações individuais, são 250 ações coletivas, ações civis públicas, e ontem nos sentamos com o TCU, com CGU, com o Conselho da Justiça Federal, CNJ, Ministério Público, Defensoria, AGU, enfim, foram vários atores, Dr. Brunca estava lá, palestrou brilhantemente. Enfim, todos os agentes governamentais, OAB e várias entidades, Associação dos Juízes Federais buscando o que acontece. E nós enfrentamos a questão das perícias, a questão das concessões judiciais de forma diversa de entendimento do INSS. Enfim, o fato é que o Poder Judiciário formulará políticas públicas no nosso lugar. Então, ou a gente trabalha, enfrenta essa questão do sistema financeiro, do consignado, de vazamento de informação e cria regras de governança, ou o judiciário fará por nós e nos caberá tão somente passar a cumprir ação judicial e força executória. Então, esse é o ponto, eu quero contar com as associações. Entendo e digo ao Marcão: é isso mesmo! Vocês não são farinha do mesmo saco, vocês têm que, como aqui eu estou repetindo o termo que está aqui que eu anotei, tudo farinha do mesmo saco, porque se não são, hoje nós estamos com as entidades igual aquela mulher de César, não basta ser séria tem que parecer séria. Porque há uma indústria, há um conceito de que é um mercado extremamente tóxico, e que, quem fazer um bom trabalho para os seus associados, para os aposentados, deverá se destacar e sair na frente mostrando a diferença com compliance, com regras. Então eu tenho certeza que nas mudanças que farei no ACT eu terei a COBAP como a primeira a assinar o aditivo desse acordo que é vigente hoje, de forma que a gente implante compliance, regra de governança, dando ao INSS informações e se comprometendo com a seriedade no trato dessa questão que é uma concessão que é feito pela autarquia, operacionalizar esses descontos. Eu não sei se eu abordei todos os termos aqui colocados, mas eu estou aqui à disposição para discutir. Cumprimentar Dr. Alegre e sua equipe pelo trabalho que vem fazendo e digo que eu tenho me debruçado pessoalmente sobre esse tema, que eu acho que é bastante importante e relevante. Nós temos aí no INSS vários problemas a enfrentar. Tenho procurado enfrentar todos, os fáceis e os difíceis, e esse é um difícil porque representa. Se a gente está olhando ali 57 milhões fazendo uma conta simples de 18 entidades, a média de R$ 3.000.200 de receita para cada uma/mês, só que eu sei que tem gente que ganha mais do que isso. A receita de uma que eu sei é de 6.000.000 por mês. Então é uma verba razoável para pagar custeio e manutenção de associação. Então vamos trabalhar juntos, eu estou à disposição, e vamos consertar isso aí. Obrigado!”</w:t>
      </w:r>
    </w:p>
    <w:p>
      <w:pPr>
        <w:pStyle w:val="Default"/>
        <w:spacing w:lineRule="auto" w:line="360"/>
        <w:jc w:val="both"/>
        <w:rPr>
          <w:b/>
          <w:b/>
          <w:i/>
          <w:i/>
          <w:color w:val="000000"/>
          <w:sz w:val="22"/>
          <w:szCs w:val="22"/>
        </w:rPr>
      </w:pPr>
      <w:r>
        <w:rPr>
          <w:b/>
          <w:i/>
          <w:color w:val="000000"/>
          <w:sz w:val="22"/>
          <w:szCs w:val="22"/>
        </w:rPr>
      </w:r>
    </w:p>
    <w:p>
      <w:pPr>
        <w:pStyle w:val="Normal"/>
        <w:spacing w:lineRule="auto" w:line="360"/>
        <w:rPr>
          <w:rFonts w:ascii="Arial" w:hAnsi="Arial" w:cs="Arial"/>
          <w:b/>
          <w:b/>
          <w:sz w:val="24"/>
          <w:szCs w:val="24"/>
        </w:rPr>
      </w:pPr>
      <w:r>
        <w:rPr>
          <w:rFonts w:cs="Arial" w:ascii="Arial" w:hAnsi="Arial"/>
          <w:b/>
          <w:sz w:val="24"/>
          <w:szCs w:val="24"/>
        </w:rPr>
        <w:t>IV – INFORMES</w:t>
      </w:r>
    </w:p>
    <w:p>
      <w:pPr>
        <w:pStyle w:val="Normal"/>
        <w:spacing w:lineRule="auto" w:line="360"/>
        <w:jc w:val="both"/>
        <w:rPr>
          <w:rFonts w:ascii="Arial" w:hAnsi="Arial" w:cs="Arial"/>
          <w:sz w:val="24"/>
          <w:szCs w:val="24"/>
        </w:rPr>
      </w:pPr>
      <w:r>
        <w:rPr>
          <w:rFonts w:cs="Arial" w:ascii="Arial" w:hAnsi="Arial"/>
          <w:sz w:val="24"/>
          <w:szCs w:val="24"/>
        </w:rPr>
        <w:t>O Conselheiro Benedito Adalberto Brunca (SPREV) colocou em votação a antecipação da próxima reunião do CNP, que seria dia 25 de outubro para o dia 18 de outubro. O Sr. Quintino Marques Severo (CUT) informou sobre a impossibilidade em comparecer na data proposta. O Conselheiro Benedito Adalberto Brunca informou que será enviado por e-mail cópia da publicação da portaria do resultado do fator acidentário e de prevenção com o resultado da pesquisa de todas as empresas do País para que os Conselheiros façam as observações que acharem pertinentes.</w:t>
      </w:r>
    </w:p>
    <w:p>
      <w:pPr>
        <w:pStyle w:val="Heading1"/>
        <w:spacing w:lineRule="auto" w:line="360"/>
        <w:rPr>
          <w:rFonts w:ascii="Arial" w:hAnsi="Arial" w:cs="Arial"/>
          <w:sz w:val="24"/>
          <w:szCs w:val="24"/>
          <w:lang w:val="pt-BR"/>
        </w:rPr>
      </w:pPr>
      <w:r>
        <w:rPr>
          <w:rFonts w:cs="Arial" w:ascii="Arial" w:hAnsi="Arial"/>
          <w:sz w:val="24"/>
          <w:szCs w:val="24"/>
          <w:lang w:val="pt-BR"/>
        </w:rPr>
      </w:r>
    </w:p>
    <w:p>
      <w:pPr>
        <w:pStyle w:val="Heading1"/>
        <w:spacing w:lineRule="auto" w:line="360"/>
        <w:rPr>
          <w:rFonts w:ascii="Arial" w:hAnsi="Arial" w:cs="Arial"/>
          <w:sz w:val="24"/>
          <w:szCs w:val="24"/>
        </w:rPr>
      </w:pPr>
      <w:r>
        <w:rPr>
          <w:rFonts w:cs="Arial" w:ascii="Arial" w:hAnsi="Arial"/>
          <w:sz w:val="24"/>
          <w:szCs w:val="24"/>
        </w:rPr>
        <w:t xml:space="preserve">V – OUTROS ASSUNTOS </w:t>
      </w:r>
    </w:p>
    <w:p>
      <w:pPr>
        <w:pStyle w:val="Normal"/>
        <w:spacing w:lineRule="auto" w:line="360"/>
        <w:jc w:val="both"/>
        <w:rPr>
          <w:rFonts w:ascii="Arial" w:hAnsi="Arial" w:cs="Arial"/>
          <w:bCs/>
          <w:sz w:val="24"/>
          <w:szCs w:val="24"/>
        </w:rPr>
      </w:pPr>
      <w:r>
        <w:rPr>
          <w:rFonts w:cs="Arial" w:ascii="Arial" w:hAnsi="Arial"/>
          <w:sz w:val="24"/>
          <w:szCs w:val="24"/>
        </w:rPr>
        <w:t xml:space="preserve">O Conselheiro </w:t>
      </w:r>
      <w:r>
        <w:rPr>
          <w:rFonts w:cs="Arial" w:ascii="Arial" w:hAnsi="Arial"/>
          <w:bCs/>
          <w:sz w:val="24"/>
          <w:szCs w:val="24"/>
        </w:rPr>
        <w:t xml:space="preserve">Marcos Barroso de Oliveira (COBAP) solicitou pautar na próxima reunião os seguintes temas: </w:t>
      </w:r>
      <w:r>
        <w:rPr>
          <w:rFonts w:cs="Arial" w:ascii="Arial" w:hAnsi="Arial"/>
          <w:sz w:val="24"/>
          <w:szCs w:val="24"/>
        </w:rPr>
        <w:t>Resultado do PRBI, com comparação entre benefícios por Incapacidade cessados x reativados por decisão judicial e Quantidade de Benefícios com solicitação de transformação Auxílio-Doença Previdenciário para Auxílio-Doença Acidentário, pendentes de análise que podem gerar judicialização</w:t>
      </w:r>
      <w:r>
        <w:rPr>
          <w:rFonts w:cs="Arial" w:ascii="Arial" w:hAnsi="Arial"/>
          <w:bCs/>
          <w:sz w:val="24"/>
          <w:szCs w:val="24"/>
        </w:rPr>
        <w:t xml:space="preserve">. O Conselheiro Benedito Adalberto Brunca </w:t>
      </w:r>
      <w:r>
        <w:rPr>
          <w:rFonts w:cs="Arial" w:ascii="Arial" w:hAnsi="Arial"/>
          <w:sz w:val="24"/>
          <w:szCs w:val="24"/>
        </w:rPr>
        <w:t>informou que as sugestões dadas serão analisadas, contudo, poderão aparecer outros temas no decorrer do mês. A Reunião Ordinária 254ª será realizada em 18 de outubro de 2018.</w:t>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before="0" w:after="0"/>
        <w:jc w:val="both"/>
        <w:rPr>
          <w:rFonts w:ascii="Arial" w:hAnsi="Arial" w:cs="Arial"/>
          <w:b/>
          <w:b/>
          <w:bCs/>
          <w:sz w:val="24"/>
          <w:szCs w:val="24"/>
        </w:rPr>
      </w:pPr>
      <w:r>
        <w:rPr>
          <w:rFonts w:cs="Arial" w:ascii="Arial" w:hAnsi="Arial"/>
          <w:b/>
          <w:bCs/>
          <w:sz w:val="24"/>
          <w:szCs w:val="24"/>
        </w:rPr>
        <w:t xml:space="preserve">VI – ENCERRAMENTO </w:t>
      </w:r>
    </w:p>
    <w:p>
      <w:pPr>
        <w:pStyle w:val="Normal"/>
        <w:autoSpaceDE w:val="false"/>
        <w:spacing w:lineRule="auto" w:line="360" w:before="0" w:after="0"/>
        <w:jc w:val="both"/>
        <w:rPr/>
      </w:pPr>
      <w:r>
        <w:rPr>
          <w:rFonts w:cs="Arial" w:ascii="Arial" w:hAnsi="Arial"/>
          <w:sz w:val="24"/>
          <w:szCs w:val="24"/>
        </w:rPr>
        <w:t>Finalizados os itens das pautas, nada mais havendo a tratar, o Conselheiro Benedito Adalberto Brunca agradeceu à presença de todos e deu por encerrada 253ª Reunião Ordinária do Conselho Nacional de Previdência – CNP. Para constar, eu lavrei a presente Ata. Brasília, 27 de setembro de 2018.</w:t>
      </w:r>
    </w:p>
    <w:sectPr>
      <w:footerReference w:type="default" r:id="rId3"/>
      <w:type w:val="nextPage"/>
      <w:pgSz w:w="12240" w:h="15840"/>
      <w:pgMar w:left="1701" w:right="1325" w:gutter="0" w:header="0" w:top="1417" w:footer="720" w:bottom="1417"/>
      <w:lnNumType w:countBy="1" w:restart="continuous" w:distance="28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lang w:val="en-US"/>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SimSun;宋体" w:cs="Mangal"/>
      <w:kern w:val="2"/>
      <w:sz w:val="24"/>
      <w:szCs w:val="24"/>
      <w:lang w:bidi="hi-IN"/>
    </w:rPr>
  </w:style>
  <w:style w:type="character" w:styleId="Style111">
    <w:name w:val="style11"/>
    <w:qFormat/>
    <w:rPr>
      <w:color w:val="000000"/>
    </w:rPr>
  </w:style>
  <w:style w:type="character" w:styleId="CabealhoChar">
    <w:name w:val="Cabeçalho Char"/>
    <w:qFormat/>
    <w:rPr>
      <w:sz w:val="22"/>
      <w:szCs w:val="22"/>
    </w:rPr>
  </w:style>
  <w:style w:type="character" w:styleId="RodapChar">
    <w:name w:val="Rodapé Char"/>
    <w:qFormat/>
    <w:rPr>
      <w:sz w:val="22"/>
      <w:szCs w:val="22"/>
    </w:rPr>
  </w:style>
  <w:style w:type="character" w:styleId="StrongEmphasis">
    <w:name w:val="Strong"/>
    <w:qFormat/>
    <w:rPr>
      <w:b/>
      <w:bCs/>
    </w:rPr>
  </w:style>
  <w:style w:type="character" w:styleId="Appleconvertedspace">
    <w:name w:val="apple-converted-space"/>
    <w:basedOn w:val="Fontepargpadro"/>
    <w:qFormat/>
    <w:rPr/>
  </w:style>
  <w:style w:type="character" w:styleId="Ttulo1Char">
    <w:name w:val="Título 1 Char"/>
    <w:qFormat/>
    <w:rPr>
      <w:rFonts w:ascii="Cambria" w:hAnsi="Cambria" w:eastAsia="MS Gothic;ＭＳ ゴシック" w:cs="Times New Roman"/>
      <w:b/>
      <w:bCs/>
      <w:kern w:val="2"/>
      <w:sz w:val="32"/>
      <w:szCs w:val="32"/>
    </w:rPr>
  </w:style>
  <w:style w:type="character" w:styleId="InternetLink">
    <w:name w:val="Hyperlink"/>
    <w:rPr>
      <w:color w:val="0000FF"/>
      <w:u w:val="single"/>
    </w:rPr>
  </w:style>
  <w:style w:type="character" w:styleId="Emphasis">
    <w:name w:val="Emphasis"/>
    <w:qFormat/>
    <w:rPr>
      <w:i/>
      <w:iCs/>
    </w:rPr>
  </w:style>
  <w:style w:type="character" w:styleId="Corpodetexto2Char">
    <w:name w:val="Corpo de texto 2 Char"/>
    <w:qFormat/>
    <w:rPr>
      <w:sz w:val="22"/>
      <w:szCs w:val="22"/>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Arial Unicode M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lang w:eastAsia="ja-JP"/>
    </w:rPr>
  </w:style>
  <w:style w:type="paragraph" w:styleId="Preformattedtext">
    <w:name w:val="preformattedtext"/>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2">
    <w:name w:val="Corpo de tex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7:54:00Z</dcterms:created>
  <dc:creator>Lucas</dc:creator>
  <dc:description/>
  <dc:language>en-US</dc:language>
  <cp:lastModifiedBy>Silvana do Socorro Machado Rodrigues - MPS</cp:lastModifiedBy>
  <cp:lastPrinted>2011-10-24T12:09:00Z</cp:lastPrinted>
  <dcterms:modified xsi:type="dcterms:W3CDTF">2018-10-18T18:18:00Z</dcterms:modified>
  <cp:revision>4</cp:revision>
  <dc:subject/>
  <dc:title/>
</cp:coreProperties>
</file>